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Центр развития творчества детей и юношества «Созвездие» г.Орска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  <w:t xml:space="preserve">Коллективный договор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между администрацией и профсоюзным комитетом </w:t>
      </w:r>
    </w:p>
    <w:p>
      <w:pPr>
        <w:pStyle w:val="Normal"/>
        <w:jc w:val="center"/>
        <w:rPr/>
      </w:pPr>
      <w:r>
        <w:rPr>
          <w:b/>
          <w:sz w:val="72"/>
        </w:rPr>
        <w:t>на 201</w:t>
      </w:r>
      <w:r>
        <w:rPr>
          <w:b/>
          <w:sz w:val="72"/>
          <w:lang w:val="en-US"/>
        </w:rPr>
        <w:t>2</w:t>
      </w:r>
      <w:r>
        <w:rPr>
          <w:b/>
          <w:sz w:val="72"/>
        </w:rPr>
        <w:t xml:space="preserve"> - 2014 г.г.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та принятия: 04</w:t>
      </w:r>
      <w:r>
        <w:rPr>
          <w:sz w:val="32"/>
          <w:lang w:val="en-US"/>
        </w:rPr>
        <w:t>.</w:t>
      </w:r>
      <w:r>
        <w:rPr>
          <w:sz w:val="32"/>
        </w:rPr>
        <w:t>10</w:t>
      </w:r>
      <w:r>
        <w:rPr>
          <w:sz w:val="32"/>
          <w:lang w:val="en-US"/>
        </w:rPr>
        <w:t>.</w:t>
      </w:r>
      <w:r>
        <w:rPr>
          <w:sz w:val="32"/>
        </w:rPr>
        <w:t>11г.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Коллективный 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администрацией и профсоюзным комит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ДОД «Центр развития творчества детей и юношества «Созвездие»  г.Орска» на 2012-2014 г.г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1. Настоящий коллективный договор заключен между работодателем и работниками и является правовым актом, регулирующим социально-трудовые отношения в МОУДОД «Центр развития творчества детей и юношества «Созвездие» г.Орска» (далее Центр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Коллективный договор заключен в соответствии с трудовым кодексом РФ (далее ТК РФ), иными законодательными и нормативно-правовыми актами с целью определения взаимных обязательств работников и работодателя по защите социально-трудовых прав и профессиональных интересов работников Центра и установлению дополнительных социально-экономических, правовых и профессиональных гарантий, льгот и преимуществ для работников,  а также по созданию более благоприятных условий труда по сравнению с установленными законами, иными нормативными правовыми ак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Сторонами коллективного договор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</w:rPr>
        <w:t>работники учреждения, являющиеся и не являющиеся  членами Профсоюзной организации (далее Профсоюз), в лице  председателя профсоюзной организации (далее Профк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работодатель в лице его представителя – директора Центра Наследовой С.Ю. (закон РФ «О коллективных договорах и соглашениях», ст.2, ч.3.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Договор признает исключительное право администрации на планирование, управление и контроль за организацией учебно-воспитательного процесса работающих, обеспечение их занятости, совершенствование оплаты и условий тру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5. Работники, не являющиеся членами профсоюза, имеют право уполномочить профком представлять их интересы во взаимоотношениях с работодателем (ст.30 ТК РФ) по вопросам индивидуальных трудовых споров.</w:t>
      </w:r>
    </w:p>
    <w:p>
      <w:pPr>
        <w:pStyle w:val="Normal"/>
        <w:ind w:firstLine="567"/>
        <w:jc w:val="both"/>
        <w:rPr/>
      </w:pPr>
      <w:r>
        <w:rPr>
          <w:sz w:val="28"/>
        </w:rPr>
        <w:t>1.6. Администрация признает профсоюзный комитет представителем трудового коллектива в коллективных переговорах по вопросам регулирования трудовых отнош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1.7. Действия настоящего коллективного договора распространяется на всех работников учрежд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1.8.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9. При реорганизации (слиянии, присоединении, разделение, выделении, преобразовании) учреждения коллективный договор сохраняет свое действие  в течение всего срока ре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0. При смене формы собственности учреждения коллективный договор сохраняет свое действие в течение трех месяцев со дня перехода прав собствен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1.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1.12. В течение срока действия коллективного договора стороны вправе вносить в него дополнительные изменения на основе взаимной договоренности в порядке установленно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</w:rPr>
        <w:t>1.13. В течение срока действия коллективного договора не одна из сторон не вправе прекратить в одностороннем порядке выполнение принятых на себя обязатель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1.14. Пересмотр обязательств настоящего договора не может приводить к снижению уровня социально-экономического положения работников учрежд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1.15. Все спорные вопросы по толкованию и реализации положений коллективного договора решаются сторонами.</w:t>
      </w:r>
    </w:p>
    <w:p>
      <w:pPr>
        <w:pStyle w:val="Normal"/>
        <w:ind w:firstLine="540"/>
        <w:jc w:val="both"/>
        <w:rPr/>
      </w:pPr>
      <w:r>
        <w:rPr>
          <w:sz w:val="28"/>
        </w:rPr>
        <w:t>1.16. Настоящий 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8"/>
        </w:rPr>
        <w:t>1.17. Перечень локальных нормативных актов, содержащих нормы трудового права, при которых работодатель учитывает мнение профко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соглашение по охране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тарифик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</w:rPr>
        <w:t>положение о премиях, доплатах и надбав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должностные и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график отпус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другие локальные нормативные а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</w:rPr>
        <w:t>перечень профессий и должностей работников, занятых на работах с вредными и (или) опасными условиями труда, для установления и выплаты компенсационных допла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8. Стороны определяют следующие формы управления учреждением непосредственно с работниками и через профком, предусмотренными ст. 53 ТК Р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учет мнения (по согласованию) профк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</w:rPr>
        <w:t>консультации с работодателем по вопросам принятия локальных нормативных актов;   по  вопросам, предусмотренным в настоящем коллективном догов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обсуждение с работодателем вопросов о работе учреждения, внесении предложений по ее совершенств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участие в разработке и принятии коллективного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</w:rPr>
      </w:pPr>
      <w:r>
        <w:rPr>
          <w:sz w:val="28"/>
        </w:rPr>
        <w:t>другие фор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изводственно-экономические отно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1. Содержание трудового договора, порядок его заключения, изменения и расторжения определяются в соответствии с ТК РФ, другими законодательными и нормативно-правовыми актами, Уставом учреждения и не могут ухудшать положение работников по сравнению с действующим трудовым законодательством, а также отраслевым тарифным, региональным, территориальным соглашениями, настоящим коллективным договоро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2. Трудовой договор является основанием для издания приказа о приеме на работу.</w:t>
      </w:r>
    </w:p>
    <w:p>
      <w:pPr>
        <w:pStyle w:val="Normal"/>
        <w:ind w:firstLine="540"/>
        <w:jc w:val="both"/>
        <w:rPr/>
      </w:pPr>
      <w:r>
        <w:rPr>
          <w:sz w:val="28"/>
        </w:rPr>
        <w:t>2.3. Трудовой договор с работником заключается на неопределенный срок. Срочный трудовой договор может заключаться по инициативе работодателя либо работника только в случаях, предусмотренных ст. 59 ТК РФ, либо иными федеральными законами, если трудовые отношения не могут быть установлена на неопределенный срок с учетом характера предстоящей работы или условий ее выполн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4 Объем учебной нагрузки педагогического работника оговаривается в трудовом договоре и может быть изменен сторонами только с письменного согласия работника. Верхний предел учебной нагрузки может ограничиваться в случаях, предусмотренных  ст. 333 ТК РФ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ботодатель должен ознакомить педагогических работников до ухода в очередной отпуск с их предварительной учебной нагрузкой на новый учебный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2.5. Объем учебной нагрузки педагогическим работникам устанавливается из количества часов по учебному плану, программ, обеспеченности кадрами, других конкретных условий в данном учреждении с учетом мнения (по согласованию) профкома.</w:t>
      </w:r>
    </w:p>
    <w:p>
      <w:pPr>
        <w:pStyle w:val="Normal"/>
        <w:ind w:firstLine="540"/>
        <w:jc w:val="both"/>
        <w:rPr/>
      </w:pPr>
      <w:r>
        <w:rPr>
          <w:sz w:val="28"/>
        </w:rPr>
        <w:t>2.6 Уменьшение или увеличение учебной нагрузки педагога в течение учебного года по сравнению с учебной нагрузкой, оговоренной в приказе руководителя учреждения, возможны тольк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а) по взаимному согласию сторон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б) по инициативе работодателя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>
          <w:sz w:val="28"/>
        </w:rPr>
      </w:pPr>
      <w:r>
        <w:rPr>
          <w:sz w:val="28"/>
        </w:rPr>
        <w:t>уменьшения количества часов по учебным планам и программ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>
          <w:sz w:val="28"/>
        </w:rPr>
      </w:pPr>
      <w:r>
        <w:rPr>
          <w:sz w:val="28"/>
        </w:rPr>
        <w:t>возвращение на работу женщин, прервавшей отпуск по уходу за ребенком до достижения им возраста трех лет, или после окончания этого отпу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both"/>
        <w:rPr>
          <w:sz w:val="28"/>
        </w:rPr>
      </w:pPr>
      <w:r>
        <w:rPr>
          <w:sz w:val="28"/>
        </w:rPr>
        <w:t>уменьшения или увеличения количества детей в объединени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указанных в подпункте «б» случаях для изменения учебной нагрузки по инициативе работодателя согласие работника не требу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7. Учебная нагрузка педагогам, находящимся в отпуске по уходу за ребенком до исполнения им возраста трех лет, устанавливается на общих основаниях и передается на этот период для выполнения другими педагог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8. При выходе работника из отпуска по уходу за ребенком оплата труда сохраняется по ранее установленному разряду (окладу)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9. В течение учебного года изменение существенных условий трудового договора допускается только в исключительных случаях, обусловленных обстоятельствами, не зависящими от воли сторон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введении изменений условий трудового договора работник должен быть уведомлен работодателем в письменной форме не позднее чем за 2 месяца (ст. 74, 162 ТК РФ)</w:t>
      </w:r>
    </w:p>
    <w:p>
      <w:pPr>
        <w:pStyle w:val="Normal"/>
        <w:ind w:firstLine="540"/>
        <w:jc w:val="both"/>
        <w:rPr/>
      </w:pPr>
      <w:r>
        <w:rPr>
          <w:sz w:val="28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.</w:t>
      </w:r>
    </w:p>
    <w:p>
      <w:pPr>
        <w:pStyle w:val="Normal"/>
        <w:ind w:firstLine="540"/>
        <w:jc w:val="both"/>
        <w:rPr/>
      </w:pPr>
      <w:r>
        <w:rPr>
          <w:sz w:val="28"/>
        </w:rPr>
        <w:t>2.10. Администрация обязуется обеспечить полную стабильную занятость и использование работающих в соответствии с их профессией, квалификацией и трудовым договором.</w:t>
      </w:r>
    </w:p>
    <w:p>
      <w:pPr>
        <w:pStyle w:val="Normal"/>
        <w:ind w:firstLine="540"/>
        <w:jc w:val="both"/>
        <w:rPr/>
      </w:pPr>
      <w:r>
        <w:rPr>
          <w:sz w:val="28"/>
        </w:rPr>
        <w:t>2.11. Администрация обязана соблюдать предусмотренный порядок приема на работу: ознакомить работника с порученной работой, условиями и оплатой труда должностной инструкцией, провести необходимый инструктаж (ст. 68 ТК РФ).</w:t>
      </w:r>
    </w:p>
    <w:p>
      <w:pPr>
        <w:pStyle w:val="Normal"/>
        <w:ind w:firstLine="540"/>
        <w:jc w:val="both"/>
        <w:rPr/>
      </w:pPr>
      <w:r>
        <w:rPr>
          <w:sz w:val="28"/>
        </w:rPr>
        <w:t>2.12. В случае расторжения трудового договора администрация обязана выдать работнику трудовую книжку и произвести денежный расчет в день увольнения (последний день работы) (ст. 140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Рабочее время и время отдых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Рабочая неделя состоит из пяти рабочих дней – не более 36 часов в неделю для педагогов и 40 часов для административно-хозяйственного, учебно-вспомогательного и обслуживающего персонала учреждения (ст. 333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кретная продолжительность рабочего времени педагогических работников устанавливается с учетом норм часов педагогической работы, установленных за ставку заработной платы, объемов учебной нагрузки, выполнения дополнительных обязанностей, возложенных на них правилами внутреннего трудового распорядка и Устав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Неполное рабочее время – неполный рабочий день или неполная рабочая неделя устанавливаются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о соглашению между работником и работода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о просьбе беременной женщины, одного из родителей (опекуна, попечителя), имеющего ребенка в возрасте до 14 лет (ребенок-инвалид до 18 лет), а также лица, осуществляющего уход за больным членом семьи в соответствии с медицинским заключением.</w:t>
      </w:r>
    </w:p>
    <w:p>
      <w:pPr>
        <w:pStyle w:val="TextBody"/>
        <w:ind w:firstLine="567"/>
        <w:jc w:val="both"/>
        <w:rPr>
          <w:szCs w:val="28"/>
        </w:rPr>
      </w:pPr>
      <w:r>
        <w:rPr/>
        <w:t xml:space="preserve">3.3. </w:t>
      </w:r>
      <w:r>
        <w:rPr>
          <w:szCs w:val="28"/>
        </w:rPr>
        <w:t xml:space="preserve">Расписание занятий объединения составляется для создания наиболее благоприятного режима труда и отдыха детей администрацией Центра по представлению педагогических работников с учетом пожеланий родителей (законных представителей), возрастных особенностей детей и установленных санитарно-гигиенических нор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 Работа в выходные и нерабочие праздничные дни запрещена. Привлечение работников к работе в выходные и нерабочие праздники допускается только в случаях, предусмотренных ст. 113 ТК РФ, с их письменного согласия по письменному распоряжению работода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бота в выходной и нерабочий праздничный день оплачивается не менее чем в двойном размере в порядке, предусмотренном ст. 153 ТК РФ. По желанию работника ему может быть предоставлен другой день отдых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5. Привлечение работников учреждения к выполнению несвойственных функций допускается только с письменно согласия работника и по письменному распоряжению работода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по согласованию с профкомом вводит компенсацию в виде дополнительного оплачиваемого отпус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6. Время осенних, зимних и весенних каникул, а также время летних каникул, не совпадающее с очередным отпуском, является рабочим временем педагогических и других работников учре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и периоды педагогические работники привлекаются работодателем к педагогической и организационной работе в пределах времени, не превышающего их учебной нагрузки до начала каникул. График работы в каникулы утверждается руководител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педагогических работников в каникулярное время, не совпадающее с  очередным отпуском, может быть с их согласия, установлен суммированный учет рабочего времени в пределах месяца.</w:t>
      </w:r>
    </w:p>
    <w:p>
      <w:pPr>
        <w:pStyle w:val="Normal"/>
        <w:ind w:firstLine="540"/>
        <w:jc w:val="both"/>
        <w:rPr/>
      </w:pPr>
      <w:r>
        <w:rPr>
          <w:sz w:val="28"/>
        </w:rPr>
        <w:t>3.7. 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 профкома не позднее чем за две недели до начала нового календарного года.</w:t>
      </w:r>
    </w:p>
    <w:p>
      <w:pPr>
        <w:pStyle w:val="Normal"/>
        <w:ind w:firstLine="540"/>
        <w:jc w:val="both"/>
        <w:rPr/>
      </w:pPr>
      <w:r>
        <w:rPr>
          <w:sz w:val="28"/>
        </w:rPr>
        <w:t>О времени начала отпуска работник должен быть извещен не позднее чем  за две недели до его нача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дление, перенесение, разделение и отзыв из него производится с согласия работника в случаях, предусмотренных ст. 124-125 ТК РФ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8. При наличии финансовых возможностей, а также возможностей обеспечения работой часть отпуска, превышающей 28 календарных дней, по просьбе работника может быть заменена денежной компенсацией (ст. 126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9. В соответствии с действующим законодательством устанавливается минимальный отпуск сроком 28 календарных дня, для педагогических работников – 42 календарных дня (ст. 115 ТК РФ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0. Работодатель обязу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редоставлять работникам отпуск с сохранением заработной платы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рождении ребенка в семье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>для сопровождения детей младшего школьного возраста (первоклассника) в школу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 связи с переездом на новое место жительства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для проводов в армию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 случае свадьбы работника (детей работника)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участникам Великой Отечественной войны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>при работе без больничного – 3 дня (для работающих на став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 похороны близких родственников (мать, отец, брат, сестра, дети)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день рождения работника – 1 день (в случаях совпадения в праздничные дни (ст.112 ТК РФ), выходной  предоставляется следующим дн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за совмещение должности (если нет оплаты)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>при награждении работника грамотой ЦРТДЮ – 1 д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награждении почетной грамотой Управления образования – 2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>при награждении грамотами Министерства образования Оренбургской области и Министерства образования РФ – 3 д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сотрудникам, отработавшим в Центре 10 лет – 1 день, через каждые 5 лет – 3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без сохранения заработной платы в размере 14 календарных дней для решения неотложных социально-бытовых вопросов, связанных с охраной здоровья и другими уважительными причинами предоставля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женщинам, воспитывающим двух и более детей в возрасте до 14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 xml:space="preserve">участникам ВОВ, инвалидам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родственникам, для ухода за заболевшим членом семьи, согласно медицинского заключ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1. Предоставлять педагогическим работникам не реже, чем через каждые 10 лет непрерывной преподавательской работы, длительный отпуск сроком до одного года в порядке и на условиях, определяемых учредителем и Уставом учре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2. Общим выходным днем является воскресенье. Второй выходной день при нестандартной рабочей неделе может определяться Правилами внутреннего распорядка или трудовым договором с работником (ст. 111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3. Работодатель обеспечивает работникам возможность приема пищи   в рабочее время. Время питания устанавливается Правилами внутреннего трудового распорядка и не должно быть менее 30 минут (ст. 108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плата и нормирование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1. Стороны исходят из того, что оплата труда работников учреждения осуществляется на основе Единой тарифной сетки по оплате труда работников организации бюджетной сферы.</w:t>
      </w:r>
    </w:p>
    <w:p>
      <w:pPr>
        <w:pStyle w:val="Normal"/>
        <w:ind w:firstLine="540"/>
        <w:jc w:val="both"/>
        <w:rPr/>
      </w:pPr>
      <w:r>
        <w:rPr>
          <w:sz w:val="28"/>
        </w:rPr>
        <w:t>4.2. Ставки заработной платы и должностные оклады педагогических работников устанавливаются по разрядам оплаты труда в зависимости от образования и стажа педагогической работы либо квалификационной категории, присвоенной по результатам аттест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3. Заработная плата выплачивается работникам за текущий месяц не реже чем каждые полмесяца в денежной форме. Днем выплаты заработной платы является 15 и 30 числа каждого месяц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4 Премиальная система разрабатывается администрацией и профсоюзным комитетом и предусматривает поощрение работников за достижение высоких конечных результа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по согласованию с профсоюзным комитетом может устанавливать надбавки не менее 20% от ставки за высокие профессиональное мастерство, совмещение профессий, за ведомственные знаки отличия. Надбавка может устанавливаться на срок от 1 до 12 месяцев и при ухудшении качества работы может быть уменьшена или отменена.</w:t>
      </w:r>
    </w:p>
    <w:p>
      <w:pPr>
        <w:pStyle w:val="Normal"/>
        <w:ind w:firstLine="540"/>
        <w:jc w:val="both"/>
        <w:rPr/>
      </w:pPr>
      <w:r>
        <w:rPr>
          <w:sz w:val="28"/>
        </w:rPr>
        <w:t>4.5. Администрация обязана информировать коллектив о размерах финансовых поступлений из любых источников и отчитываться об их использовании.</w:t>
      </w:r>
    </w:p>
    <w:p>
      <w:pPr>
        <w:pStyle w:val="Normal"/>
        <w:ind w:firstLine="540"/>
        <w:jc w:val="both"/>
        <w:rPr/>
      </w:pPr>
      <w:r>
        <w:rPr>
          <w:sz w:val="28"/>
        </w:rPr>
        <w:t>4.6. Изменение разрядов оплаты труда и (или) размеров ставок заработной платы (должностных окладов) производ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ри увеличении стажа педагогической работы, стажа работы по специальности – со дня достижения соответствующего стажа, если документы находятся в учреждении, или со дня предоставления документа о стаже, дающем право на повышение размера ставки (оклада) заработной пла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получении образования или восстановлении документов об образовании – со дня представления соответствующего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присвоении квалификационной категории – со дня вынесения решения аттестационной комисс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присвоении почетного звания – со дня присво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наступлении у работника права на изменение разряда оплаты труда и (или) ставки заработной платы (должностного оклада) в период пребывания его в ежегодном или другом отпуске, а также в период его временной нетрудоспособности выплата заработной платы  производится исходя из размера ставки (оклада) более высокого разряда оплаты труда со дня окончания отпуска или временной нетрудоспособ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7. Ответственность за своевременность и правильность определения размеров и выплаты заработной платы работникам несет руководитель учрежд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Профессиональная подготовка, переподготов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овышение квалификации работ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1. Работодатель определяет необходимость профессиональной подготовки и переподготовки кадров для нужд учре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Работодатель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повышать квалификацию педагогических работников не реже чем один раз в пять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оставлять гарантии и компенсации работникам, совмещающим работу с успешным обучением в учреждениях высшего, среднего и начального профессионального образования при получении ими образования соответствующего уровня впервые в порядке, предусмотренном ст.173-176 ТК РФ;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Охрана труда и здоровь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1. Стороны признают свою обязанность сотрудничать в деле сохранения здоровья и безопасности труда и обязуются обеспе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рганизацию и ведение охраны труда с соблюдением всех нормативных требований (ст. 212 Т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 связи с вредными условиями труда оплачивать 12% от ставки работникам, занятым в работе с вредными условиям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</w:rPr>
        <w:t>распределение функциональных обязанностей и ответственности должностных лиц в этих вопрос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ценку состояния условий труда на рабочих местах и своевременное рассмотрение несчастных случа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оведение медосмотров работающих согласно графи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2. Основные мероприятия по охране труда предусматриваются соглашением, предлагаемым к данному договор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3. Администрация обеспечивает в целях охраны здоровья работ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соблюдение санитарно-гигиенических требований, температурного, воздушного, светового, водного режи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</w:rPr>
        <w:t>снабжение  необходимым инвентарем и моющи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обеспечение спецодеждой обслуживающий персон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создание условий для отдыха и организации оздоровительно-спортивной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4. Осуществлять совместно с профсоюзным комитетом контроль за состоянием условий и охраны труда, выполнением соглашения по охране тру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5. Проводить со всеми поступающими на работу, а также переведенными на другую работу работниками учреждения обучение и инструктаж по охране труда, сохранности жизни и здоровья детей, безопасным методам и приемам выполнения работ, оказанию первой помощи пострадавшим. Организовать проверку знаний работников учреждения по охране труда на начало учебного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6. Обеспечивать наличие нормативных и справочных материалов по охране труда, правил, инструкций, журналов инструктажа и других материалов за счет учре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6.7. Проводить своевременное расследование несчастных случаев на производстве в соответствии с действующим законодательством и вести их учет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Социальные льготы и гаран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1. Оказывать материальную помощь на похороны родственников (супруги, родители, дет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2. При уходе на пенсию кадрового работника (стаж не менее 5 лет работа в Центре) выплачивается единовременное пособ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3. При организации платных услуг стоимость обучения детей сотрудников составляет 50 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Обязательства профсоюзного коми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1. Предоставлять и защищать права и интересы профсоюза по социально-трудовым вопросам в соответствии с Федеральным законом «О профессиональных союзах, их правах и гарантиях деятельности и ТК РФ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2. Осуществлять контроль за правильностью ведения и хранения трудовых книжек работников, за своевременностью внесения в них записей, в том числе и присвоении квалификационных категорий по результатам аттестации работни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3. Направлять учредителю учреждения заявления о нарушении руководителем учреждения, его заместителями законов и иных нормативных актов о труде, условий коллективного договора, соглашения с требованием о применении мер дисциплинарного  взыскания вплоть до увольнения (ст.195 ТК РФ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4. Предоставлять и защищать трудовые права членов профсоюза в комиссии по трудовым спорам в су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5. Осуществлять контроль за правильностью и своевременностью предоставления работникам отпус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8.6. Участвовать в работе комиссии учреждения по тарификации, аттестации рабочих мест с неблагополучными условиями труда, охране труда и других.</w:t>
      </w:r>
    </w:p>
    <w:p>
      <w:pPr>
        <w:pStyle w:val="Normal"/>
        <w:ind w:firstLine="540"/>
        <w:jc w:val="both"/>
        <w:rPr/>
      </w:pPr>
      <w:r>
        <w:rPr>
          <w:sz w:val="28"/>
        </w:rPr>
        <w:t>8.7. Совместно с работодателем обеспечивать регистрацию работников в системе персонифицированного учета в системе государственного пенсионного страхования. Контролировать своевременность предоставления работодателем в пенсионные органы достоверных сведений о заработке и страховых взносов работни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8.8. Участвовать в работе комиссии по социальному страхованию  профсоюза по летнему оздоровлению детей работников учрежд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8.9. Оказывать материальную помощь членам профсоюза согласно положению о материальной помощи.</w:t>
      </w:r>
    </w:p>
    <w:p>
      <w:pPr>
        <w:pStyle w:val="Normal"/>
        <w:ind w:firstLine="540"/>
        <w:jc w:val="both"/>
        <w:rPr/>
      </w:pPr>
      <w:r>
        <w:rPr>
          <w:sz w:val="28"/>
        </w:rPr>
        <w:t>8.10.Осуществлять культурно-массовую и физкультурно-оздоровительную работу в учрежде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Гарантии профсоюз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роны договорились о том, ч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1. Не допускается ограничение гарантированных законом социально-трудовых  и иных прав и свобод, принуждение, увольнение или иная форма воздействия в отношении любого работника в связи с его членством в профсоюзе или профсоюзной деятельност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2. Профком осуществляет в установленном порядке контроль за соблюдением трудового законодательства и иных нормативных правовых актов, содержащих нормы трудового права (ст. 370 ТК РФ), выполнение ими условий коллективного догов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9.3. Работодатель обязан предоставить профсоюзному комитету безвозмездно помещение для проведения собраний, заседаний, хранения документации, проведения оздоровительной, культурно-массовой работы, возможность размещения информации в доступном месте, право пользоваться средствами связи, оргтехникой, транспортом (ст. 377 ТК РФ).</w:t>
      </w:r>
    </w:p>
    <w:p>
      <w:pPr>
        <w:pStyle w:val="Normal"/>
        <w:ind w:firstLine="540"/>
        <w:jc w:val="both"/>
        <w:rPr/>
      </w:pPr>
      <w:r>
        <w:rPr>
          <w:sz w:val="28"/>
        </w:rPr>
        <w:t>9.4. Работодатель обеспечивает ежемесячное перечисление на счет профсоюзной организации членских взносов из заработной платы работников, являющихся членами профсоюза, при наличии их письменных заявл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>9.5. Председателю профсоюзного комитета устанавливается дополнительных оплачиваемый отпуск в количества десяти рабочих дней. По представлению председателя профсоюзного комитета дополнительный отпуск в количестве трех дней отдельным членам профсоюзного комитета при отсутствии других материальных поощр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>9.6.  Работодатель предоставляет профсоюзному комитету необходимую информацию по любым вопросам труда и социально-экономического развития учрежд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9.7. Члены профкома включаются в состав комиссий учреждения по тарификации,  аттестации рабочих мест с неблагополучными условиями труда, охране труда, социальному страхованию и других.</w:t>
      </w:r>
    </w:p>
    <w:p>
      <w:pPr>
        <w:pStyle w:val="Normal"/>
        <w:ind w:firstLine="540"/>
        <w:jc w:val="both"/>
        <w:rPr/>
      </w:pPr>
      <w:r>
        <w:rPr>
          <w:sz w:val="28"/>
        </w:rPr>
        <w:t>9.8. Работодатель с учетом мнения (по согласованию) профкома рассматривает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расторжение трудового договора с работниками, являющимися членами профсоюза, по инициативе работодателя (ст.82,374 ТК РФ); привлечение к сверхурочным работам (ст. 99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разделение рабочего времени на части (ст.105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запрещение работы в выходные и нерабочие праздничные дни (ст. 113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утверждение Правил внутреннего трудового распорядка (ст.190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создание комиссии по охране труда (ст. 218 ТК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ение графиков сменности (ст. 103 ТК РФ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ление размеров повышенной заработной платы за вредные и (или) опасные и иные особые условия труда (ст. 147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размеры повышения заработной платы в ночное время (ст. 154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применение и снятие дисциплинарного взыскания до истечения 1 года со дня его применения (ст. 193,194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определение форм профессиональной подготовки, переподготовки и повышения квалификации работников (ст. 196 ТК РФ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установление сроков выплаты заработной платы работникам (ст. 136 ТК РФ) и другие вопро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>. Контроль за выполнением коллективного догово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тороны договорились, что:</w:t>
      </w:r>
    </w:p>
    <w:p>
      <w:pPr>
        <w:pStyle w:val="Normal"/>
        <w:ind w:firstLine="540"/>
        <w:jc w:val="both"/>
        <w:rPr/>
      </w:pPr>
      <w:r>
        <w:rPr>
          <w:sz w:val="28"/>
        </w:rPr>
        <w:t>10.1. Осуществляют контроль по выполнению коллективного договора и его положений и отчитываются о результатах контроля на общем собрании трудового коллектива не менее одного раза в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10.2. Рассматривают в срок все возникающие в период действия коллективного договора разногласия и конфликты, связанные с его выполнени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3. Коллективный договор вступает в силу с момента утверждения и действует в течении 3-х лет.</w:t>
      </w:r>
    </w:p>
    <w:p>
      <w:pPr>
        <w:pStyle w:val="Normal"/>
        <w:ind w:firstLine="540"/>
        <w:jc w:val="both"/>
        <w:rPr/>
      </w:pPr>
      <w:r>
        <w:rPr>
          <w:sz w:val="28"/>
        </w:rPr>
        <w:t>10.4. Договор может быть продлен на срок не более 3-х лет, если одна из сторон не изъявит намерения модифицировать или аннулировать его. Для этого сторона, изъявившая подобные намерения, должна письменно уведомить другую сторону за 10 дней до истечения срока договор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иректор МОУДОД </w:t>
      </w:r>
    </w:p>
    <w:p>
      <w:pPr>
        <w:pStyle w:val="Normal"/>
        <w:rPr/>
      </w:pPr>
      <w:r>
        <w:rPr>
          <w:b/>
          <w:sz w:val="28"/>
        </w:rPr>
        <w:t>«ЦРТДЮ «Созвездие»» г.Орска»                                              С.Ю. Наслед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седатель профсоюзного комитета </w:t>
      </w:r>
    </w:p>
    <w:p>
      <w:pPr>
        <w:pStyle w:val="Normal"/>
        <w:rPr/>
      </w:pPr>
      <w:r>
        <w:rPr>
          <w:b/>
          <w:sz w:val="28"/>
        </w:rPr>
        <w:t>МОУДОД «ЦРТДЮ «Созвездие»» г.Орска»                         Н.П. Мухамет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7:00Z</dcterms:created>
  <dc:creator>Грицай Юлия Алексадровна</dc:creator>
  <dc:description/>
  <cp:keywords/>
  <dc:language>en-US</dc:language>
  <cp:lastModifiedBy>Admin</cp:lastModifiedBy>
  <cp:lastPrinted>2011-11-01T10:11:00Z</cp:lastPrinted>
  <dcterms:modified xsi:type="dcterms:W3CDTF">2011-11-01T07:14:00Z</dcterms:modified>
  <cp:revision>52</cp:revision>
  <dc:subject/>
  <dc:title>Проект</dc:title>
</cp:coreProperties>
</file>