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88965" cy="782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782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ководитель учреждения</w:t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.Ю. Наследова </w:t>
      </w:r>
    </w:p>
    <w:p>
      <w:pPr>
        <w:pStyle w:val="Normal"/>
        <w:tabs>
          <w:tab w:val="clear" w:pos="708"/>
          <w:tab w:val="left" w:pos="5400" w:leader="none"/>
          <w:tab w:val="left" w:pos="66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« 17»   февраля    2014 г.</w:t>
      </w:r>
    </w:p>
    <w:p>
      <w:pPr>
        <w:pStyle w:val="Normal"/>
        <w:tabs>
          <w:tab w:val="clear" w:pos="708"/>
          <w:tab w:val="left" w:pos="5400" w:leader="none"/>
          <w:tab w:val="left" w:pos="666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0" w:leader="none"/>
          <w:tab w:val="left" w:pos="79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ассмотрено </w:t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« 17»   февраля    2014 г.</w:t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протокол заседания</w:t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Наблюдательного совета от </w:t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« 17»   февраля    2014 г.. № 1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хозяйственной деятельности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4 и плановый период 2015-2016 годы 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го образовательного автономного учреждения дополнительного образования детей «Центр развития творчества детей и юношества «Созвездие» г. Ор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наименование учреждения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МУ «Управление образования Администрации г. Орска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главного распорядителя бюджетных средств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 </w:t>
      </w:r>
      <w:r>
        <w:rPr>
          <w:rFonts w:cs="Times New Roman" w:ascii="Times New Roman" w:hAnsi="Times New Roman"/>
          <w:sz w:val="28"/>
          <w:szCs w:val="28"/>
          <w:u w:val="single"/>
        </w:rPr>
        <w:t>« 12 » февраля 2014г.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3118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 (место нахождения)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2408 г.Орск, ул. Шелухина, 11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600228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кода причины постановки на учет (КПП)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401001</w:t>
            </w:r>
          </w:p>
        </w:tc>
      </w:tr>
      <w:tr>
        <w:trPr>
          <w:cantSplit w:val="true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единиц измерения показателей, включаемых в план и их коды по Общероссийскому классификатору единиц измерения (ОКЕИ) и (или) Общероссийскому классификатору валют (ОК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  <w:t>384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деятельности учреждения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реждение осуществляет свою деятельность в соответствии с предметом и целями деятельности, определенными законодательствами Российской Федерации, Оренбургской области, правовыми актами органов местного самоуправления города Орска, Уставом, путем выполнения работ, оказания услуг в сфере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деятельности Центр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ние гармонично развитой личности, ее мировоззрения, способности к самообразованию, самоопределению и адаптации в постоянно изменяющихся услов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Основные задачи Центр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здание условий для развития индивидуальных творческих способностей каждой личности, формирование у нее потребности и способности к саморазвитию и самоопределени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здание условий для физического развития воспитанников, сохранения и укрепления их здоровь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 высокого культурного уровня и широкого видения мира воспитанниками, глубокого понимания и личностного восприятия ими жизненно важных проблем, стоящих перед современным обществ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здание условий для осознанного выбора и освоения професс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е творческого потенциала у сотрудников, содействие формированию положительной жизненной установ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работка и (или) внедрение программ углубленного и (или) расширенного изучения предметов, обеспечивающих высокую эффективность обучения способных и одаренных детей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108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Предметом деятельности Центра явля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образовательных программ дополнительного образования дет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работка учебных планов, программ, учебных пособий, научной, методической, справочной литературы, аудио- и видеопродукции, компьютерных программ, баз данных, технических средств обуч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я семинаров, конференций, конкурсов, фестивалей, олимпиад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концертов, выставо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едение психологической диагностики, тестирования, консультаций логопе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казание социально-психологической и педагогической помощи воспитанникам, имеющим отклонения в развитии или поведении' либо проблемы в обуче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 физического и эмоционального благополучия каждого ребен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сультирование родителей (законных представителей), представителей общественности и иных заинтересованных лиц по вопросам возрастной психологи и педагоги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работы по повышению квалификации работников Центра.</w:t>
      </w:r>
    </w:p>
    <w:p>
      <w:pPr>
        <w:pStyle w:val="Normal"/>
        <w:shd w:fill="FFFFFF" w:val="clear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бщее описание ситуации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ля реализации основных целей и задач учреждение имеет право осуществлять следующие виды деятельности:</w:t>
      </w:r>
    </w:p>
    <w:p>
      <w:pPr>
        <w:pStyle w:val="TextBody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разрабатывать программу своей деятельности с учетом запросов детей, потребностей семьи, образовательных учреждений, детских и юношеских общественных объединений и организаций, особенностей социально-экономического развития региона и национально-культурных традиций.</w:t>
      </w:r>
      <w:bookmarkStart w:id="0" w:name="par233"/>
      <w:bookmarkStart w:id="1" w:name="par85"/>
      <w:bookmarkStart w:id="2" w:name="par81"/>
      <w:bookmarkEnd w:id="0"/>
      <w:bookmarkEnd w:id="1"/>
      <w:bookmarkEnd w:id="2"/>
    </w:p>
    <w:p>
      <w:pPr>
        <w:pStyle w:val="TextBody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говоренности и (или) совместно с учреждениями, предприятиями, организациями может проводить профессиональную подготовку детей, в том числе за плату, при наличии лицензии на данный вид деятельности. Обучающимся, сдавшим квалификационные экзамены, выдается свидетельство (удостоверение) о присвоении квалификации (разряда, класса, категории) по профессии.</w:t>
      </w:r>
    </w:p>
    <w:p>
      <w:pPr>
        <w:pStyle w:val="TextBody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гласованию с другими образовательными учреждениями может осуществлять производственную практику обучающихся в данном учреждении, а также выполнять в установленном порядке заказы учреждений, предприятий и организаций на изготовление изделий, при этом тематика и содержание работы должны способствовать творческому развитию обучающихся в осваиваемой профессии.</w:t>
      </w:r>
    </w:p>
    <w:p>
      <w:pPr>
        <w:pStyle w:val="TextBody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ть и проводить массовые мероприятия, создавать необходимые условия для совместного труда, отдыха детей, родителей (законных представителей).</w:t>
      </w:r>
    </w:p>
    <w:p>
      <w:pPr>
        <w:pStyle w:val="TextBody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ти методическую работу, направленную на совершенствование образовательного процесса, программ, форм и методов деятельности объединений, мастерства педагогических работников. Центр может создавать объединения в других образовательных учреждениях, предприятиях и организациях. Отношения между ними определяются договоро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мимо основных видов деятельност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е вправе осуществлять следующие виды  приносящей доход деятельнос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6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дополнительные платные образовательные услуги, выходящие за рамки финансирования из бюджета образовательных программ: преподавание специальных курсов и циклов дисциплин, репетиторство, занятие с детьми углубленным изучением предметов и другие услуги, по договорам с учреждениями, организациями и физическими лицами в соответствии с решением Орского городского Совета депута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40" w:leader="none"/>
          <w:tab w:val="left" w:pos="1134" w:leader="none"/>
          <w:tab w:val="left" w:pos="1418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</w:t>
      </w:r>
      <w:r>
        <w:rPr>
          <w:rFonts w:cs="Times New Roman" w:ascii="Times New Roman" w:hAnsi="Times New Roman"/>
          <w:bCs/>
          <w:sz w:val="28"/>
          <w:szCs w:val="28"/>
        </w:rPr>
        <w:t>добровольных взносов и пожертвований предприятий, учреждений, организаций, а также физических и юридических лиц; прочих поступлениях, не запрещенные действующим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40" w:leader="none"/>
          <w:tab w:val="left" w:pos="1134" w:leader="none"/>
          <w:tab w:val="left" w:pos="1418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иной не запрещенной действующим законодательством деятельности, необходимой для достижения уставных целей и соответствующей этим целям; в том числе приобретение или арендование основных средств за счет имеющихся у него финансовых ресурсов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 Лицензия № 746-9 от 26 марта 2012г. (бессрочная) на право ведения образовательной деятельности в соответствии с  приложением к лицензии, при соблюдении зафиксированных в нем контрольных нормативов и предельной численности контингента воспитанник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Структура управления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«город Орск», Управление образование администрации города Орска, </w:t>
      </w:r>
      <w:r>
        <w:rPr>
          <w:rFonts w:cs="Times New Roman" w:ascii="Times New Roman" w:hAnsi="Times New Roman"/>
          <w:sz w:val="28"/>
        </w:rPr>
        <w:t>Наблюдательный совет, Общее собрание трудового коллектива, Совет Центра, педагогический совет, методический совет, родительский комитет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ормирования имущества и финансовых ресурсов ЦРТДЮ «Созвездие» являютс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закрепленное за ним на праве оперативного управлени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в виде субсидии из бюджета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т приносящей доход деятельност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спонсоров и добровольные пожертвования граждан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источники, не запрещенные действующим законодательством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т деятельности, приносящей доходы (аренда, организация и проведение массовых мероприятий и др.), а также средства, полученные в результате пожертвований юридических и физических лиц, поступают в самостоятельное распоряжение Центр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гламентирующих документов Центр по договоренности и (или) совместно с учреждениями, предприятиями, организациями и физическими лицами может проводить допрофессиональную подготовку детей за плату, при наличии лицензии на данный вид деятельност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качественных услуг в учреждении созданы услови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выполнения качественных и доступных образовательных услуг для населения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организации досуга и каникулярного отдыха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безопасности жизнедеятельности участников образовательного процесс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 Орского городского Совета депутатов Оренбургской области от 28.03.12г № 21-350 «Об утверждении Положения « Об организации и порядке предоставления дополнительных платных услуг (с прейскурантом цен) муниципальными образовательными учреждениями подведомственных управлению образования администрации города Орс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дополнительных платных услуг, предоставляемых населению муниципальными образовательными учреждениями:             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азработку сценариев и проведение мероприятий по заявкам организаций, учреждений и отдельных граждан, по договору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дополнительных платных услуг на одного учащегос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ционно – развивающие занятия с логопедом – 250 рублей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ционно – развивающие занятия с педагогом – психологом – 250 рублей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петиторство по развитию речи – 250 рублей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ющие игры – 270 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учение основам информационных технологий, спецкурс  «Информашка» - 300 рублей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учение основам элементарных математических знаний «Веселый счет» - 250 рубл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pacing w:before="0" w:after="0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Сведения о недвижимом муниципальном имуществе</w:t>
      </w:r>
    </w:p>
    <w:p>
      <w:pPr>
        <w:pStyle w:val="Style17"/>
        <w:spacing w:before="0" w:after="0"/>
        <w:ind w:left="1200" w:hanging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tbl>
      <w:tblPr>
        <w:tblW w:w="996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136"/>
        <w:gridCol w:w="1701"/>
        <w:gridCol w:w="1701"/>
        <w:gridCol w:w="1673"/>
      </w:tblGrid>
      <w:tr>
        <w:trPr>
          <w:trHeight w:val="197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ату составления плана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72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нец каждого года планового периода</w:t>
            </w:r>
          </w:p>
          <w:p>
            <w:pPr>
              <w:pStyle w:val="Style17"/>
              <w:tabs>
                <w:tab w:val="clear" w:pos="708"/>
                <w:tab w:val="left" w:pos="1944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5г            </w:t>
            </w:r>
            <w:r>
              <w:rPr>
                <w:rFonts w:cs="Times New Roman" w:ascii="Times New Roman" w:hAnsi="Times New Roman"/>
                <w:bdr w:val="single" w:sz="4" w:space="0" w:color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   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72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 конец каждого года планового периода     </w:t>
            </w:r>
            <w:r>
              <w:rPr>
                <w:rFonts w:cs="Times New Roman" w:ascii="Times New Roman" w:hAnsi="Times New Roman"/>
                <w:bdr w:val="single" w:sz="4" w:space="0" w:color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      2016г</w:t>
            </w:r>
          </w:p>
        </w:tc>
      </w:tr>
      <w:tr>
        <w:trPr>
          <w:trHeight w:val="271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72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72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щая балансовая стоимость недвижимого имущества, в том числе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82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82,4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Балансовая стоимость закрепленного на праве оперативного управления за учреждением недвижимого имущества его собственник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82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82,4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Балансовая стоимость недвижимого имущества, приобретенного муниципальным учреждением за счет выделенных собственников имущества учреждения средст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Балансовая стоимость недвижимого имущества, приобретенного учреждением за счет доходов, полученных от иной приносящей доход деятель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объектов недвижимого имущества, закрепленных за учреждением (зданий, строений, помещений), е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щая площадь объектов недвижимого имущества, закрепленная за учреждением, в том числе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1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1,2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Площадь недвижимого имущества, переданного в аренд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7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Сведения</w:t>
      </w:r>
      <w:r>
        <w:rPr/>
        <w:t xml:space="preserve"> о движимом муниципальном имуществе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1346"/>
        <w:gridCol w:w="1632"/>
        <w:gridCol w:w="1559"/>
        <w:gridCol w:w="1559"/>
      </w:tblGrid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-36" w:right="-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ату составления плана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нец каждого года планового периода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5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 конец каждого года планового периода                        2016г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щая балансовая стоимость движимого имущества учреждения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04,7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Балансовая стоимость особо ценного имуще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5,3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Показатели</w:t>
      </w:r>
      <w:r>
        <w:rPr/>
        <w:t xml:space="preserve"> финансового состояния учреждения</w:t>
      </w:r>
    </w:p>
    <w:tbl>
      <w:tblPr>
        <w:tblW w:w="929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3"/>
        <w:gridCol w:w="2268"/>
      </w:tblGrid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Нефинансовые актив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12,7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 Недвижимое имущество, 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2,4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 Остаточная стои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 Особо ценное движимое имущество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5,3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. Остаточная стои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Финансовые актив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4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 Дебиторская задолженность по доход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 Дебиторская задолженность по расход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Обязательств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5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 Просроченная кредиторская задолж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Показатели</w:t>
      </w:r>
      <w:r>
        <w:rPr/>
        <w:t xml:space="preserve"> по поступлениям и выплатам учреждения</w:t>
      </w:r>
    </w:p>
    <w:tbl>
      <w:tblPr>
        <w:tblW w:w="10632" w:type="dxa"/>
        <w:jc w:val="left"/>
        <w:tblInd w:w="-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614"/>
        <w:gridCol w:w="3064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лицевым счетам, открытым в органах, осуществляющих ведение лицевых счетов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четам, открытых в кредитных организациях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ток средств на начало планируемого пери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я, все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41 308,3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481 308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- субсидии на выполнение муниципального зад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481 308,3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481 308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субсидии на иные цел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, всего (примечание: объемы планируемых выплат, источником финансового обеспечения которых являются поступления от оказания учреждениями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 определения платы, установленным в соответствии с действующим законодательством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41 308,3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481 308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плата труда и начисления на выплаты по оплате тру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833 244,6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833 24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ежемесячные компенсац. Выплаты наход.в частично оплачив. отпуске от 1,5 до 3 лет (57,50 руб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70,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луги связ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284,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2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ранспортные услуг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мунальные услуг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4 472,1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4 47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емонт здания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луги по содержанию имуще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00,3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0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чие услуги *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 837,2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 83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обия по социальной помощи населению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обретение основных средст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обретение нематериальных актив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обретение материальных запас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обретение ценных бумаг в случаях, установленных федеральными законам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чие расходы **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ые выплаты, не запрещенные законодательством Российской Федер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ток средств на конец планируемого пери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очно: объем публичных обязательств, все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* </w:t>
      </w:r>
      <w:r>
        <w:rPr>
          <w:rFonts w:cs="Times New Roman" w:ascii="Times New Roman" w:hAnsi="Times New Roman"/>
          <w:color w:val="000000"/>
          <w:sz w:val="20"/>
          <w:szCs w:val="20"/>
        </w:rPr>
        <w:t>ст. 226 (услуги ) комиссия банка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**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Анализ существующего положения и перспектив развития  учрежден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Общая характеристика существующего положения муниципального автономного учреждени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ая численность на 01.01.14г. – 4200 воспитанников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сего 320 объединений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чреждение осуществляет образовательный процесс в соответствии с реализацией образовательных программ дополнительного образования детей по следующим направленностями: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ая;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-спортивная;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едагогическая;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ологическая;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научная;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техническа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атное расписание – 225,17  единиц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 – 167,92  ед. педагогический персона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Уровень образования педагогических кадров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высшим профессиональным образованием – 82 человек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 средне – профессиональным образованием – 40 человек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начальным профессиональным образованием –2 человек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 средним общим образованием – 9 человек (студенты – 10 человек)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ровень квалификации педагогических кадров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с высшей категорией – </w:t>
      </w:r>
      <w:r>
        <w:rPr>
          <w:rFonts w:cs="Times New Roman" w:ascii="Times New Roman" w:hAnsi="Times New Roman"/>
          <w:sz w:val="28"/>
          <w:szCs w:val="28"/>
          <w:lang w:val="en-US"/>
        </w:rPr>
        <w:t>19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 категорией – 50  человек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 2 категорией –  25 человек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ез категории – 39 человек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анные о материально-технической базе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имеет два отдельно стоящих 2-х этажных здания: </w:t>
      </w:r>
    </w:p>
    <w:p>
      <w:pPr>
        <w:pStyle w:val="Style19"/>
        <w:numPr>
          <w:ilvl w:val="0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е здание; </w:t>
      </w:r>
    </w:p>
    <w:p>
      <w:pPr>
        <w:pStyle w:val="Style19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ние структурного подразделения – детского клуба по месту жительства «Орион»;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 встроенных помещений в жилые здания: структурные подразделения Центра:</w:t>
      </w:r>
    </w:p>
    <w:p>
      <w:pPr>
        <w:pStyle w:val="Style19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клуб по месту жительства «Автомобилист»;</w:t>
      </w:r>
    </w:p>
    <w:p>
      <w:pPr>
        <w:pStyle w:val="Style19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клуб по месту жительства «Молодость»;</w:t>
      </w:r>
    </w:p>
    <w:p>
      <w:pPr>
        <w:pStyle w:val="Style19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клуб по месту жительства «Энтузиаст»;</w:t>
      </w:r>
    </w:p>
    <w:p>
      <w:pPr>
        <w:pStyle w:val="Style19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клуб по месту жительства «Искатель»;</w:t>
      </w:r>
    </w:p>
    <w:p>
      <w:pPr>
        <w:pStyle w:val="Style19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клуб по месту жительства «Ровесник»;</w:t>
      </w:r>
    </w:p>
    <w:p>
      <w:pPr>
        <w:pStyle w:val="Style19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клуб по месту жительства «Орленок»;</w:t>
      </w:r>
    </w:p>
    <w:p>
      <w:pPr>
        <w:pStyle w:val="Style19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клуб по месту жительства «Гайдаровец»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встроенное помещение в нежилое здание: детский клуб по месту жительства «Гайдаровец» (располагается на базе МОАУ «СОШ №17» г. Орска»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располагает: малым актовым залом, 5 хореографическими залами, оборудованными зеркалами и станками, информационно-методическим кабинетом, оснащенным мультимедийным проектором, учебными кабинетами, оснащенными техническими средствами (компьютеры, принтеры, сканеры), кабинетом психологической поддержки. </w:t>
      </w:r>
    </w:p>
    <w:p>
      <w:pPr>
        <w:pStyle w:val="Style19"/>
        <w:jc w:val="both"/>
        <w:rPr/>
      </w:pPr>
      <w:r>
        <w:rPr/>
        <w:t>Результатом эффективной деятельности учреждения являются стабильно высокие достижения в мероприятиях различного уровня:</w:t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596"/>
        <w:gridCol w:w="1749"/>
        <w:gridCol w:w="1645"/>
        <w:gridCol w:w="2269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Уч.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р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ждународный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49" w:leader="none"/>
        </w:tabs>
        <w:rPr/>
      </w:pPr>
      <w:r>
        <w:rPr>
          <w:rFonts w:cs="Times New Roman" w:ascii="Times New Roman" w:hAnsi="Times New Roman"/>
          <w:color w:val="7030A0"/>
          <w:sz w:val="28"/>
          <w:szCs w:val="28"/>
          <w:lang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2. Перспективы развития учреждения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ерспективы развити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образовательного процесса и расширение образовательных услуг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онкурентоспособности учреждения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 работников за счет новой системы оплаты труда и предоставления платных образовательных услуг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эффективного и целесообразного использования инновационных технологий на базе МОАУ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ривлечения добровольных пожертвований, поиск новых источников внебюджетных средст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ое улучшение материально-технической базы учреждени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Динамика изменения основных параметров деятельности учреждения может быть представлена в виде следующей таблицы:</w:t>
      </w:r>
    </w:p>
    <w:tbl>
      <w:tblPr>
        <w:tblW w:w="10734" w:type="dxa"/>
        <w:jc w:val="left"/>
        <w:tblInd w:w="-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232"/>
        <w:gridCol w:w="1276"/>
        <w:gridCol w:w="848"/>
        <w:gridCol w:w="1278"/>
        <w:gridCol w:w="1180"/>
        <w:gridCol w:w="1230"/>
        <w:gridCol w:w="1323"/>
      </w:tblGrid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текущему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  <w:p>
            <w:pPr>
              <w:pStyle w:val="Normal"/>
              <w:spacing w:lineRule="auto" w:line="240" w:before="0" w:after="0"/>
              <w:ind w:left="-828" w:firstLine="8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год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                                      2015г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год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                                      2016г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д. из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, % (гр.3/ гр. 2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д. из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едыдущ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у, %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д. из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едыдущ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у, %  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исленность потребителей услуг (ед.), 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их ли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их ли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ходы учреждения в расчете на одного потребителя услуг,  руб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2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19,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19,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19,3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ходы учреждения от внебюджетных источников в расчете на одного потребителя услуг, руб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щая сумма доходов учреждения в расчете на одного потребителя услуг, руб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2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19,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19,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19,3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4" w:leader="underscor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Численность работников – всего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59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4" w:leader="underscor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категориям работни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дминистративный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дагог.  персонал</w:t>
            </w:r>
          </w:p>
          <w:p>
            <w:pPr>
              <w:pStyle w:val="Normal"/>
              <w:tabs>
                <w:tab w:val="clear" w:pos="708"/>
                <w:tab w:val="right" w:pos="21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П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ебно – вспомогательны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4" w:leader="underscor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Средняя зарплата одного работника, руб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2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52,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52,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52,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4" w:leader="underscor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категориям работни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дминистрация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дагог.  Персонал</w:t>
            </w:r>
          </w:p>
          <w:p>
            <w:pPr>
              <w:pStyle w:val="Normal"/>
              <w:tabs>
                <w:tab w:val="clear" w:pos="708"/>
                <w:tab w:val="right" w:pos="21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П</w:t>
            </w:r>
          </w:p>
          <w:p>
            <w:pPr>
              <w:pStyle w:val="Normal"/>
              <w:tabs>
                <w:tab w:val="clear" w:pos="708"/>
                <w:tab w:val="right" w:pos="21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жащие</w:t>
              <w:tab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0,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5,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5,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2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5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7,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2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5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7,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2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5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7,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4" w:leader="underscor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Фонд оплаты труда (далее -  ФОТ), тыс. руб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7,8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7,8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7,8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4" w:leader="underscor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категориям работни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дминистрация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дагог.  Персонал</w:t>
            </w:r>
          </w:p>
          <w:p>
            <w:pPr>
              <w:pStyle w:val="Normal"/>
              <w:tabs>
                <w:tab w:val="clear" w:pos="708"/>
                <w:tab w:val="right" w:pos="21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П</w:t>
            </w:r>
          </w:p>
          <w:p>
            <w:pPr>
              <w:pStyle w:val="Normal"/>
              <w:tabs>
                <w:tab w:val="clear" w:pos="708"/>
                <w:tab w:val="right" w:pos="21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жащие</w:t>
              <w:tab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4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,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4,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4" w:leader="underscor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Начисления на ФОТ, тыс. руб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9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09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0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09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4" w:leader="underscor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категориям работни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дминистрация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едагог.  Персонал</w:t>
            </w:r>
          </w:p>
          <w:p>
            <w:pPr>
              <w:pStyle w:val="Normal"/>
              <w:tabs>
                <w:tab w:val="clear" w:pos="708"/>
                <w:tab w:val="right" w:pos="21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П</w:t>
            </w:r>
          </w:p>
          <w:p>
            <w:pPr>
              <w:pStyle w:val="Normal"/>
              <w:tabs>
                <w:tab w:val="clear" w:pos="708"/>
                <w:tab w:val="right" w:pos="21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жащие</w:t>
              <w:tab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,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2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2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2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тая прибыль учреждения, тыс. руб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тношение ФОТ работников учреждения к доходам учрежд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тношение площади зданий учреждения к количеству потребителей услуг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ед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оказатели характеризующие качество оказания услуг учреждением, 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лиценз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ензия   № 746-9 от 26 марта 2012 года (бессроч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ензия   № 746-9 от 26 марта 2012 года (бессрочно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ензия   № 746-9 от 26 марта 2012 года (бессрочно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ензия   № 746-9 от 26 марта 2012 года (бессрочно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комплектованность штатов – не менее 95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педагогических кадров с высшим образованием - не менее 60-70 % в зависимости вида учрежд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едагогов, имеющих квалификационные категории (%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"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меющих образование по профилю реализуемых программ – не менее 75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"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контингента (%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нота реализации образовательных программ (%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План доходов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уемые объемы доходов на 2014– 2016 </w:t>
      </w:r>
      <w:r>
        <w:rPr/>
        <w:t>годы и фактический объем доходов за базовый период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567"/>
        <w:gridCol w:w="133"/>
        <w:gridCol w:w="576"/>
        <w:gridCol w:w="133"/>
        <w:gridCol w:w="576"/>
        <w:gridCol w:w="137"/>
        <w:gridCol w:w="713"/>
        <w:gridCol w:w="130"/>
        <w:gridCol w:w="862"/>
        <w:gridCol w:w="129"/>
        <w:gridCol w:w="722"/>
        <w:gridCol w:w="182"/>
        <w:gridCol w:w="810"/>
        <w:gridCol w:w="70"/>
        <w:gridCol w:w="774"/>
        <w:gridCol w:w="783"/>
        <w:gridCol w:w="993"/>
        <w:gridCol w:w="78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аименование услуги по видам</w:t>
            </w:r>
          </w:p>
        </w:tc>
        <w:tc>
          <w:tcPr>
            <w:tcW w:w="2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ъем реализации в натуральном выражении</w:t>
            </w:r>
          </w:p>
        </w:tc>
        <w:tc>
          <w:tcPr>
            <w:tcW w:w="3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Цена (тариф, норматив), руб. за ед.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ъем реализации, тыс. руб.</w:t>
            </w:r>
          </w:p>
        </w:tc>
      </w:tr>
      <w:tr>
        <w:trPr>
          <w:trHeight w:val="387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 Год, предшествующий текущему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   2014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год планового периода – 2015г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год планового периода – 2016г.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 Год, предшествующий текущему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   2014 год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год планового периода – 2015г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год планового периода – 2016г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 Год, предшествующий текущем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   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год планового периода – 2015г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год планового периода – 2016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. Основная деятельность</w:t>
            </w:r>
          </w:p>
        </w:tc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Дополнительное образов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1.1.услуги по предоставлению дополнительного образования детя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45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4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4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4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5523,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7019,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7019,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7019,3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24574,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29481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29481,3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29841,3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.2 целевые 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638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2. Внебюдже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0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6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10" w:firstLine="134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3. Друг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269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10" w:firstLine="134"/>
              <w:jc w:val="center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5523,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7519,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7519,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7519,3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2548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29541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29541,3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29541,31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Оценка риск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для автономного учреждения могут заключаться в следующем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ответственность автономного учреждения по своим обязательствам имуществом и денежными средств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снижения объема муниципального задания, и, как следствие, величины бюджетного финансиро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воевременное финансирование выполнения задания учредителя и (или) поступления доходов от оказания платных услуг может привести к невыполнению автономным учреждением своих обязательств перед персоналом и внешними контрагентами,  а также к потере платежеспособности учреждения и снижению объемов и (или) качества оказываемых услуг.</w:t>
      </w:r>
    </w:p>
    <w:p>
      <w:pPr>
        <w:pStyle w:val="Style19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еры по нейтрализации рисков и снижения их отрицательных последствий:</w:t>
      </w:r>
    </w:p>
    <w:p>
      <w:pPr>
        <w:pStyle w:val="Style19"/>
        <w:jc w:val="both"/>
        <w:rPr>
          <w:rFonts w:ascii="Times New Roman" w:hAnsi="Times New Roman" w:cs="Times New Roman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Отсрочка платежей.</w:t>
      </w:r>
    </w:p>
    <w:p>
      <w:pPr>
        <w:pStyle w:val="Style19"/>
        <w:jc w:val="both"/>
        <w:rPr>
          <w:rFonts w:ascii="Times New Roman" w:hAnsi="Times New Roman" w:cs="Times New Roman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Активизация маркетинговой деятельност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В условиях конкуренции - поиск более выгодных партнеров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добровольных пожертвований и целевых взносов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ение дополнительных платных образовательных услуг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12. План</w:t>
      </w:r>
      <w:r>
        <w:rPr/>
        <w:t xml:space="preserve"> по энергосбережению и повышению энергетической эффективности учреждения</w:t>
      </w:r>
    </w:p>
    <w:tbl>
      <w:tblPr>
        <w:tblW w:w="981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1331"/>
        <w:gridCol w:w="2066"/>
        <w:gridCol w:w="1156"/>
        <w:gridCol w:w="1342"/>
        <w:gridCol w:w="1347"/>
      </w:tblGrid>
      <w:tr>
        <w:trPr>
          <w:tblHeader w:val="true"/>
          <w:trHeight w:val="170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текущем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   2014 г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год планового периода 2015 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год планового периода 2016 г.</w:t>
            </w:r>
          </w:p>
        </w:tc>
      </w:tr>
      <w:tr>
        <w:trPr>
          <w:trHeight w:val="789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тепловой энерг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2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12</w:t>
            </w:r>
          </w:p>
        </w:tc>
      </w:tr>
      <w:tr>
        <w:trPr>
          <w:trHeight w:val="1405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тепловой энергии на 1 кв. метр общей площад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</w:tr>
      <w:tr>
        <w:trPr>
          <w:trHeight w:val="789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электрической энерг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 ч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43,4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64,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4,19</w:t>
            </w:r>
          </w:p>
        </w:tc>
      </w:tr>
      <w:tr>
        <w:trPr>
          <w:trHeight w:val="1193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расход электрической энергии на 1 кв. метр общей площад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 ч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2</w:t>
            </w:r>
          </w:p>
        </w:tc>
      </w:tr>
      <w:tr>
        <w:trPr>
          <w:trHeight w:val="109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воды на снабжение учрежд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3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42</w:t>
            </w:r>
          </w:p>
        </w:tc>
      </w:tr>
      <w:tr>
        <w:trPr>
          <w:trHeight w:val="1458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расход воды на снабжение учреждения на 1 сотрудника учрежд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/чел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8</w:t>
            </w:r>
          </w:p>
        </w:tc>
      </w:tr>
      <w:tr>
        <w:trPr>
          <w:trHeight w:val="979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расход воды на снабжение учреждения на 1 потребител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/че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Перечень мероприятий по повышению эффективности  деяте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4– 2016 годы</w:t>
      </w:r>
    </w:p>
    <w:tbl>
      <w:tblPr>
        <w:tblW w:w="92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559"/>
        <w:gridCol w:w="1701"/>
        <w:gridCol w:w="2126"/>
      </w:tblGrid>
      <w:tr>
        <w:trPr>
          <w:trHeight w:val="1050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, необходимые для проведения мероприятий (тыс. руб.)</w:t>
            </w:r>
          </w:p>
        </w:tc>
      </w:tr>
      <w:tr>
        <w:trPr>
          <w:trHeight w:val="405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</w:tr>
      <w:tr>
        <w:trPr>
          <w:trHeight w:val="405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г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путей эвакуации, согласно требованиям ГП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раздельных санитарных узлов для мальчиков и девочек, согласно требованиям Роспотреб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раздельных санитарных узлов для персонала согласно требованиям Роспотреб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теплосчетчика в д/к «Орион». Тепловая энерг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теплоотражающей поверхности за радиаторами. Тепловая энерг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еревянных оконных блоков на пластиковые. Тепловая энерг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ь учреждения __________________ </w:t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.Ю.Наследов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>(Ф.И.О. руковод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63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бухгалтер учреждения _____________ </w:t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.М.Якунин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>(Ф.И.О. гл. бухгалтера)</w:t>
      </w:r>
    </w:p>
    <w:p>
      <w:pPr>
        <w:pStyle w:val="Normal"/>
        <w:widowControl w:val="false"/>
        <w:shd w:fill="FFFFFF" w:val="clear"/>
        <w:tabs>
          <w:tab w:val="clear" w:pos="708"/>
          <w:tab w:val="left" w:pos="63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 документа __________________ </w:t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.Ю.Наследов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3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 документа __________________ </w:t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.М.Якунин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spacing w:before="0" w:after="200"/>
        <w:rPr/>
      </w:pPr>
      <w:r>
        <w:rPr/>
        <w:tab/>
      </w:r>
    </w:p>
    <w:sectPr>
      <w:footerReference w:type="default" r:id="rId3"/>
      <w:footerReference w:type="first" r:id="rId4"/>
      <w:type w:val="nextPage"/>
      <w:pgSz w:w="11906" w:h="16838"/>
      <w:pgMar w:left="1701" w:right="1236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69" w:leader="none"/>
      </w:tabs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basedOn w:val="Style12"/>
    <w:qFormat/>
    <w:rPr>
      <w:rFonts w:ascii="Calibri" w:hAnsi="Calibri" w:cs="Calibri"/>
      <w:sz w:val="32"/>
      <w:szCs w:val="32"/>
    </w:rPr>
  </w:style>
  <w:style w:type="character" w:styleId="Style13">
    <w:name w:val="Верхний колонтитул Знак"/>
    <w:basedOn w:val="Style12"/>
    <w:qFormat/>
    <w:rPr>
      <w:rFonts w:ascii="Calibri" w:hAnsi="Calibri" w:cs="Calibri"/>
    </w:rPr>
  </w:style>
  <w:style w:type="character" w:styleId="Style14">
    <w:name w:val="Нижний колонтитул Знак"/>
    <w:basedOn w:val="Style12"/>
    <w:qFormat/>
    <w:rPr>
      <w:rFonts w:ascii="Calibri" w:hAnsi="Calibri" w:cs="Calibri"/>
    </w:rPr>
  </w:style>
  <w:style w:type="character" w:styleId="2">
    <w:name w:val="Основной текст с отступом 2 Знак"/>
    <w:basedOn w:val="Style12"/>
    <w:qFormat/>
    <w:rPr>
      <w:rFonts w:ascii="Calibri" w:hAnsi="Calibri" w:cs="Calibri"/>
      <w:sz w:val="28"/>
      <w:szCs w:val="28"/>
    </w:rPr>
  </w:style>
  <w:style w:type="character" w:styleId="Style15">
    <w:name w:val="Название Знак"/>
    <w:basedOn w:val="Style12"/>
    <w:qFormat/>
    <w:rPr>
      <w:rFonts w:ascii="Arial" w:hAnsi="Arial" w:cs="Arial"/>
      <w:b/>
      <w:bCs/>
      <w:color w:val="000000"/>
      <w:sz w:val="28"/>
      <w:szCs w:val="28"/>
    </w:rPr>
  </w:style>
  <w:style w:type="character" w:styleId="Style16">
    <w:name w:val="Основной текст Знак"/>
    <w:basedOn w:val="Style12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18">
    <w:name w:val="Знак"/>
    <w:basedOn w:val="Normal"/>
    <w:next w:val="Normal"/>
    <w:qFormat/>
    <w:pPr>
      <w:overflowPunct w:val="false"/>
      <w:autoSpaceDE w:val="false"/>
      <w:spacing w:lineRule="auto" w:line="240" w:before="120" w:after="0"/>
      <w:ind w:firstLine="720"/>
      <w:jc w:val="both"/>
    </w:pPr>
    <w:rPr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52:00Z</dcterms:created>
  <dc:creator>(User)</dc:creator>
  <dc:description/>
  <cp:keywords/>
  <dc:language>en-US</dc:language>
  <cp:lastModifiedBy>Sergey</cp:lastModifiedBy>
  <cp:lastPrinted>2014-07-11T13:27:00Z</cp:lastPrinted>
  <dcterms:modified xsi:type="dcterms:W3CDTF">2014-12-09T08:37:00Z</dcterms:modified>
  <cp:revision>71</cp:revision>
  <dc:subject/>
  <dc:title/>
</cp:coreProperties>
</file>