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Normal"/>
        <w:tabs>
          <w:tab w:val="clear" w:pos="708"/>
          <w:tab w:val="left" w:pos="540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уководитель учреждения</w:t>
      </w:r>
    </w:p>
    <w:p>
      <w:pPr>
        <w:pStyle w:val="Normal"/>
        <w:tabs>
          <w:tab w:val="clear" w:pos="708"/>
          <w:tab w:val="left" w:pos="540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С.Ю. Наследова </w:t>
      </w:r>
    </w:p>
    <w:p>
      <w:pPr>
        <w:pStyle w:val="Normal"/>
        <w:tabs>
          <w:tab w:val="clear" w:pos="708"/>
          <w:tab w:val="left" w:pos="5400" w:leader="none"/>
          <w:tab w:val="left" w:pos="666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«17» февраля  2015 г.</w:t>
      </w:r>
    </w:p>
    <w:p>
      <w:pPr>
        <w:pStyle w:val="Normal"/>
        <w:tabs>
          <w:tab w:val="clear" w:pos="708"/>
          <w:tab w:val="left" w:pos="5400" w:leader="none"/>
          <w:tab w:val="left" w:pos="6660" w:leader="none"/>
        </w:tabs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400" w:leader="none"/>
          <w:tab w:val="left" w:pos="792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Рассмотрено </w:t>
      </w:r>
    </w:p>
    <w:p>
      <w:pPr>
        <w:pStyle w:val="Normal"/>
        <w:tabs>
          <w:tab w:val="clear" w:pos="708"/>
          <w:tab w:val="left" w:pos="540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«17» февраля  2015 г.</w:t>
      </w:r>
    </w:p>
    <w:p>
      <w:pPr>
        <w:pStyle w:val="Normal"/>
        <w:tabs>
          <w:tab w:val="clear" w:pos="708"/>
          <w:tab w:val="left" w:pos="540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(протокол заседания</w:t>
      </w:r>
    </w:p>
    <w:p>
      <w:pPr>
        <w:pStyle w:val="Normal"/>
        <w:tabs>
          <w:tab w:val="clear" w:pos="708"/>
          <w:tab w:val="left" w:pos="540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Наблюдательного совета от </w:t>
      </w:r>
    </w:p>
    <w:p>
      <w:pPr>
        <w:pStyle w:val="Normal"/>
        <w:tabs>
          <w:tab w:val="clear" w:pos="708"/>
          <w:tab w:val="left" w:pos="540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«17» февраля  2015 г.    № _1__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хозяйственной деятельности</w:t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5 и плановый период 2016-2017 годы </w:t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униципального образовательного автономного учреждения дополнительного образования детей «Центр развития творчества детей и юношества «Созвездие» г. Орс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(наименование учреждения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МУ «Управление образования Администрации г. Орска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главного распорядителя бюджетных средств)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ен </w:t>
      </w:r>
      <w:r>
        <w:rPr>
          <w:rFonts w:cs="Times New Roman" w:ascii="Times New Roman" w:hAnsi="Times New Roman"/>
          <w:sz w:val="28"/>
          <w:szCs w:val="28"/>
          <w:u w:val="single"/>
        </w:rPr>
        <w:t>« 13 » февраля 2015г.</w:t>
      </w:r>
    </w:p>
    <w:tbl>
      <w:tblPr>
        <w:tblW w:w="985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3118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рес (место нахождения) учрежд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2408 г.Орск, ул. Шелухина, 11А.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" w:hanging="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дентификационный номер налогоплательщика (ИНН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16002283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начение кода причины постановки на учет (КПП) учрежд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1401001</w:t>
            </w:r>
          </w:p>
        </w:tc>
      </w:tr>
      <w:tr>
        <w:trPr>
          <w:cantSplit w:val="true"/>
        </w:trPr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4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единиц измерения показателей, включаемых в план и их коды по Общероссийскому классификатору единиц измерения (ОКЕИ) и (или) Общероссийскому классификатору валют (ОКВ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ab/>
              <w:t>384</w:t>
            </w:r>
          </w:p>
          <w:p>
            <w:pPr>
              <w:pStyle w:val="Normal"/>
              <w:tabs>
                <w:tab w:val="clear" w:pos="708"/>
                <w:tab w:val="left" w:pos="43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3</w:t>
            </w:r>
          </w:p>
        </w:tc>
      </w:tr>
    </w:tbl>
    <w:p>
      <w:pPr>
        <w:pStyle w:val="Style17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Цели деятельности учреждения</w:t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Учреждение осуществляет свою деятельность в соответствии с предметом и целями деятельности, определенными законодательствами Российской Федерации, Оренбургской области, правовыми актами органов местного самоуправления города Орска, Уставом, путем выполнения работ, оказания услуг в сфере образова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ь деятельности Центра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формирование гармонично развитой личности, ее мировоззрения, способности к самообразованию, самоопределению и адаптации в постоянно изменяющихся условиях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. Основные задачи Центра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оздание условий для развития индивидуальных творческих способностей каждой личности, формирование у нее потребности и способности к саморазвитию и самоопределению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оздание условий для физического развития воспитанников, сохранения и укрепления их здоровь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еспечение высокого культурного уровня и широкого видения мира воспитанниками, глубокого понимания и личностного восприятия ими жизненно важных проблем, стоящих перед современным обществом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оздание условий для осознанного выбора и освоения професси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азвитие творческого потенциала у сотрудников, содействие формированию положительной жизненной установк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азработка и (или) внедрение программ углубленного и (или) расширенного изучения предметов, обеспечивающих высокую эффективность обучения способных и одаренных детей.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108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. Предметом деятельности Центра являетс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еализация образовательных программ дополнительного образования дете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азработка учебных планов, программ, учебных пособий, научной, методической, справочной литературы, аудио- и видеопродукции, компьютерных программ, баз данных, технических средств обуче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рганизация семинаров, конференций, конкурсов, фестивалей, олимпиад;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рганизация концертов, выставок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оведение психологической диагностики, тестирования, консультаций логопед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казание социально-психологической и педагогической помощи воспитанникам, имеющим отклонения в развитии или поведении' либо проблемы в обучен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еспечение физического и эмоционального благополучия каждого ребенк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онсультирование родителей (законных представителей), представителей общественности и иных заинтересованных лиц по вопросам возрастной психологи и педагогик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рганизация работы по повышению квалификации работников Центра.</w:t>
      </w:r>
    </w:p>
    <w:p>
      <w:pPr>
        <w:pStyle w:val="Normal"/>
        <w:shd w:fill="FFFFFF" w:val="clear"/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Общее описание ситуации</w:t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Для реализации основных целей и задач учреждение имеет право осуществлять следующие виды деятельности:</w:t>
      </w:r>
    </w:p>
    <w:p>
      <w:pPr>
        <w:pStyle w:val="TextBody"/>
        <w:numPr>
          <w:ilvl w:val="0"/>
          <w:numId w:val="8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остоятельно разрабатывать программу своей деятельности с учетом запросов детей, потребностей семьи, образовательных учреждений, детских и юношеских общественных объединений и организаций, особенностей социально-экономического развития региона и национально-культурных традиций.</w:t>
      </w:r>
      <w:bookmarkStart w:id="0" w:name="par233"/>
      <w:bookmarkStart w:id="1" w:name="par85"/>
      <w:bookmarkStart w:id="2" w:name="par81"/>
      <w:bookmarkEnd w:id="0"/>
      <w:bookmarkEnd w:id="1"/>
      <w:bookmarkEnd w:id="2"/>
    </w:p>
    <w:p>
      <w:pPr>
        <w:pStyle w:val="TextBody"/>
        <w:numPr>
          <w:ilvl w:val="0"/>
          <w:numId w:val="8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оговоренности и (или) совместно с учреждениями, предприятиями, организациями может проводить профессиональную подготовку детей, в том числе за плату, при наличии лицензии на данный вид деятельности. Обучающимся, сдавшим квалификационные экзамены, выдается свидетельство (удостоверение) о присвоении квалификации (разряда, класса, категории) по профессии.</w:t>
      </w:r>
    </w:p>
    <w:p>
      <w:pPr>
        <w:pStyle w:val="TextBody"/>
        <w:numPr>
          <w:ilvl w:val="0"/>
          <w:numId w:val="8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гласованию с другими образовательными учреждениями может осуществлять производственную практику обучающихся в данном учреждении, а также выполнять в установленном порядке заказы учреждений, предприятий и организаций на изготовление изделий, при этом тематика и содержание работы должны способствовать творческому развитию обучающихся в осваиваемой профессии.</w:t>
      </w:r>
    </w:p>
    <w:p>
      <w:pPr>
        <w:pStyle w:val="TextBody"/>
        <w:numPr>
          <w:ilvl w:val="0"/>
          <w:numId w:val="8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овывать и проводить массовые мероприятия, создавать необходимые условия для совместного труда, отдыха детей, родителей (законных представителей).</w:t>
      </w:r>
    </w:p>
    <w:p>
      <w:pPr>
        <w:pStyle w:val="TextBody"/>
        <w:numPr>
          <w:ilvl w:val="0"/>
          <w:numId w:val="8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сти методическую работу, направленную на совершенствование образовательного процесса, программ, форм и методов деятельности объединений, мастерства педагогических работников. Центр может создавать объединения в других образовательных учреждениях, предприятиях и организациях. Отношения между ними определяются договором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мимо основных видов деятельности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чреждение вправе осуществлять следующие виды  приносящей доход деятельност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60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дополнительные платные образовательные услуги, выходящие за рамки финансирования из бюджета образовательных программ: преподавание специальных курсов и циклов дисциплин, репетиторство, занятие с детьми углубленным изучением предметов и другие услуги, по договорам с учреждениями, организациями и физическими лицами в соответствии с решением Орского городского Совета депутат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40" w:leader="none"/>
          <w:tab w:val="left" w:pos="1134" w:leader="none"/>
          <w:tab w:val="left" w:pos="1418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лечение </w:t>
      </w:r>
      <w:r>
        <w:rPr>
          <w:rFonts w:cs="Times New Roman" w:ascii="Times New Roman" w:hAnsi="Times New Roman"/>
          <w:bCs/>
          <w:sz w:val="28"/>
          <w:szCs w:val="28"/>
        </w:rPr>
        <w:t>добровольных взносов и пожертвований предприятий, учреждений, организаций, а также физических и юридических лиц; прочих поступлениях, не запрещенные действующим законодательством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40" w:leader="none"/>
          <w:tab w:val="left" w:pos="1134" w:leader="none"/>
          <w:tab w:val="left" w:pos="1418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иной не запрещенной действующим законодательством деятельности, необходимой для достижения уставных целей и соответствующей этим целям; в том числе приобретение или арендование основных средств за счет имеющихся у него финансовых ресурсов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color w:val="7030A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2. Лицензия № 746-9 от 26 марта 2012г. (бессрочная) на право ведения образовательной деятельности в соответствии с  приложением к лицензии, при соблюдении зафиксированных в нем контрольных нормативов и предельной численности контингента воспитанников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 Структура управления. 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образование «город Орск», Управление образование администрации города Орска, </w:t>
      </w:r>
      <w:r>
        <w:rPr>
          <w:rFonts w:cs="Times New Roman" w:ascii="Times New Roman" w:hAnsi="Times New Roman"/>
          <w:sz w:val="28"/>
        </w:rPr>
        <w:t>Наблюдательный совет, Общее собрание трудового коллектива, Совет Центра, педагогический совет, методический совет, родительский комитет.</w:t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Перечень услуг (работ), относящихся в соответствии с Уставом к основным видам деятельности учреждения, предоставление которых для физических и юридических лиц осуществляется за плату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ормирования имущества и финансовых ресурсов ЦРТДЮ «Созвездие» являются: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мущество, закрепленное за ним на праве оперативного управления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нансовое обеспечение в виде субсидии из бюджета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от приносящей доход деятельности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спонсоров и добровольные пожертвования граждан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источники, не запрещенные действующим законодательством.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от деятельности, приносящей доходы (аренда, организация и проведение массовых мероприятий и др.), а также средства, полученные в результате пожертвований юридических и физических лиц, поступают в самостоятельное распоряжение Центра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регламентирующих документов Центр по договоренности и (или) совместно с учреждениями, предприятиями, организациями и физическими лицами может проводить допрофессиональную подготовку детей за плату, при наличии лицензии на данный вид деятельности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едоставления качественных услуг в учреждении созданы условия: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выполнения качественных и доступных образовательных услуг для населения;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ля организации досуга и каникулярного отдыха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безопасности жизнедеятельности участников образовательного процесса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решением  Орского городского Совета депутатов Оренбургской области от 28.03.12г № 21-350 «Об утверждении Положения « Об организации и порядке предоставления дополнительных платных услуг (с прейскурантом цен) муниципальными образовательными учреждениями подведомственных управлению образования администрации города Орска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речень дополнительных платных услуг, предоставляемых населению муниципальными образовательными учреждениями:              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разработку сценариев и проведение мероприятий по заявкам организаций, учреждений и отдельных граждан, по договору.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имость дополнительных платных услуг на одного учащегося: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ррекционно – развивающие занятия с логопедом – 250 рублей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ррекционно – развивающие занятия с педагогом – психологом – 250 рублей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петиторство по развитию речи – 250 рублей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ющие игры – 270 рублей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обучение основам информационных технологий, спецкурс  «Информашка» - 300 рублей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обучение основам элементарных математических знаний «Веселый счет» - 250 рублей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7"/>
        <w:spacing w:before="0" w:after="0"/>
        <w:ind w:left="1080" w:hanging="0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Сведения о недвижимом муниципальном имуществе</w:t>
      </w:r>
    </w:p>
    <w:p>
      <w:pPr>
        <w:pStyle w:val="Style17"/>
        <w:spacing w:before="0" w:after="0"/>
        <w:ind w:left="1200" w:hanging="0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tbl>
      <w:tblPr>
        <w:tblW w:w="996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1136"/>
        <w:gridCol w:w="1701"/>
        <w:gridCol w:w="1701"/>
        <w:gridCol w:w="1673"/>
      </w:tblGrid>
      <w:tr>
        <w:trPr>
          <w:trHeight w:val="1974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дату составления плана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5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972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конец каждого года планового периода</w:t>
            </w:r>
          </w:p>
          <w:p>
            <w:pPr>
              <w:pStyle w:val="Style17"/>
              <w:tabs>
                <w:tab w:val="clear" w:pos="708"/>
                <w:tab w:val="left" w:pos="1944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6г            </w:t>
            </w:r>
            <w:r>
              <w:rPr>
                <w:rFonts w:cs="Times New Roman" w:ascii="Times New Roman" w:hAnsi="Times New Roman"/>
                <w:bdr w:val="single" w:sz="4" w:space="0" w:color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             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972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а конец каждого года планового периода     </w:t>
            </w:r>
            <w:r>
              <w:rPr>
                <w:rFonts w:cs="Times New Roman" w:ascii="Times New Roman" w:hAnsi="Times New Roman"/>
                <w:bdr w:val="single" w:sz="4" w:space="0" w:color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              2017г</w:t>
            </w:r>
          </w:p>
        </w:tc>
      </w:tr>
      <w:tr>
        <w:trPr>
          <w:trHeight w:val="271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972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972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бщая балансовая стоимость недвижимого имущества, в том числе: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28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282,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282,4</w:t>
            </w:r>
          </w:p>
        </w:tc>
      </w:tr>
      <w:tr>
        <w:trPr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 Балансовая стоимость закрепленного на праве оперативного управления за учреждением недвижимого имущества его собственником (здани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28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282,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282,4</w:t>
            </w:r>
          </w:p>
        </w:tc>
      </w:tr>
      <w:tr>
        <w:trPr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 Балансовая стоимость недвижимого имущества, приобретенного муниципальным учреждением за счет выделенных собственников имущества учреждения средст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 Балансовая стоимость недвижимого имущества, приобретенного учреждением за счет доходов, полученных от иной приносящей доход деятельн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Количество объектов недвижимого имущества, закрепленных за учреждением (зданий, строений, помещений), ед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Общая площадь объектов недвижимого имущества, закрепленная за учреждением, в том числе: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1,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1,2</w:t>
            </w:r>
          </w:p>
        </w:tc>
      </w:tr>
      <w:tr>
        <w:trPr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 Площадь недвижимого имущества, переданного в аренду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Style17"/>
        <w:spacing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6. Сведения</w:t>
      </w:r>
      <w:r>
        <w:rPr/>
        <w:t xml:space="preserve"> о движимом муниципальном имуществе</w:t>
      </w:r>
    </w:p>
    <w:tbl>
      <w:tblPr>
        <w:tblW w:w="999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9"/>
        <w:gridCol w:w="1346"/>
        <w:gridCol w:w="1632"/>
        <w:gridCol w:w="1559"/>
        <w:gridCol w:w="1559"/>
      </w:tblGrid>
      <w:tr>
        <w:trPr/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-36" w:right="-3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дату составления плана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5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конец каждого года планового периода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6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 конец каждого года планового периода                        2017г</w:t>
            </w:r>
          </w:p>
        </w:tc>
      </w:tr>
      <w:tr>
        <w:trPr/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бщая балансовая стоимость движимого имущества учреждения, в том числе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4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4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49,8</w:t>
            </w:r>
          </w:p>
        </w:tc>
      </w:tr>
      <w:tr>
        <w:trPr/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 Балансовая стоимость особо ценного имуществ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8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8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85,3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7. Показатели</w:t>
      </w:r>
      <w:r>
        <w:rPr/>
        <w:t xml:space="preserve"> финансового состояния учреждения</w:t>
      </w:r>
    </w:p>
    <w:tbl>
      <w:tblPr>
        <w:tblW w:w="929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3"/>
        <w:gridCol w:w="2268"/>
      </w:tblGrid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, тыс. руб.</w:t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Нефинансовые активы,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632,2</w:t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них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B0F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F0"/>
                <w:sz w:val="24"/>
                <w:szCs w:val="24"/>
              </w:rPr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 Недвижимое имущество, 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2 282,40</w:t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9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B0F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F0"/>
                <w:sz w:val="24"/>
                <w:szCs w:val="24"/>
              </w:rPr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9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1. Остаточная стоим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 Особо ценное движимое имущество,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85,3</w:t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9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B0F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F0"/>
                <w:sz w:val="24"/>
                <w:szCs w:val="24"/>
              </w:rPr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9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1. Остаточная стоим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</w:t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Финансовые активы,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 808,9</w:t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них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B0F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F0"/>
                <w:sz w:val="24"/>
                <w:szCs w:val="24"/>
              </w:rPr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. Дебиторская задолженность по доход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B0F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F0"/>
                <w:sz w:val="24"/>
                <w:szCs w:val="24"/>
              </w:rPr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. Дебиторская задолженность по расход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9</w:t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Обязательства,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,2</w:t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них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. Просроченная кредиторская задолжен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8. Показатели</w:t>
      </w:r>
      <w:r>
        <w:rPr/>
        <w:t xml:space="preserve"> по поступлениям и выплатам учреждения</w:t>
      </w:r>
    </w:p>
    <w:tbl>
      <w:tblPr>
        <w:tblW w:w="10632" w:type="dxa"/>
        <w:jc w:val="left"/>
        <w:tblInd w:w="-7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614"/>
        <w:gridCol w:w="3064"/>
        <w:gridCol w:w="1701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том числе 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лицевым счетам, открытым в органах, осуществляющих ведение лицевых счетов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счетам, открытых в кредитных организациях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таток средств на начало планируемого период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 915,20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 915,2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упления, всего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 915 297,63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 855 297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 0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- субсидии на выполнение муниципального зада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 855 297,63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 855 297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 субсидии на иные цел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ступления от оказания учреждением услуг (выполнения работ), относящихся в соответствии с Уставом учреждения к его основным видам деятельности, предоставление которых для физических и юридических лиц осуществляется на платной основе, а также поступлений от иной приносящей доход деятельност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 000,00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 0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ы, всего (примечание: объемы планируемых выплат, источником финансового обеспечения которых являются поступления от оказания учреждениями услуг (выполнения работ), относящихся в соответствии с Уставом учреждения к его основным видам деятельности, предоставление которых для физических и юридических лиц осуществляется на платной основе, формируются учреждением в соответствии с порядком определения платы, установленным в соответствии с действующим законодательством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 954 212,83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 855 297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 915,2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плата труда и начисления на выплаты по оплате труд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057 713,22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057 713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ежемесячные компенсац. Выплаты наход.в частично оплачив. отпуске от 1,5 до 3 лет (57,50 руб.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970,00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9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слуги связ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016,50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016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транспортные услуг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4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оммунальные услуг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58 699,65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58 699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ремонт здания 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слуги по содержанию имуществ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 225,20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 3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915,2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очие услуги *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 588,26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 588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 0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собия по социальной помощи населению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иобретение основных средст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иобретение нематериальных активо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иобретение материальных запасо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иобретение ценных бумаг в случаях, установленных федеральными законам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очие расходы **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ные выплаты, не запрещенные законодательством Российской Федераци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таток средств на конец планируемого период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равочно: объем публичных обязательств, всего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* </w:t>
      </w:r>
      <w:r>
        <w:rPr>
          <w:rFonts w:cs="Times New Roman" w:ascii="Times New Roman" w:hAnsi="Times New Roman"/>
          <w:color w:val="000000"/>
          <w:sz w:val="20"/>
          <w:szCs w:val="20"/>
        </w:rPr>
        <w:t>ст. 226 (услуги ) комиссия банка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**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9. Анализ существующего положения и перспектив развития  учрежден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. Общая характеристика существующего положения муниципального автономного учреждения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ктическая численность на 01.01.15г. – 4316 воспитанников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Всего 336 объединений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color w:val="7030A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Учреждение осуществляет образовательный процесс в соответствии с реализацией образовательных программ дополнительного образования детей по следующим направленностями:</w:t>
      </w:r>
    </w:p>
    <w:p>
      <w:pPr>
        <w:pStyle w:val="Style19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ественно-эстетическая;</w:t>
      </w:r>
    </w:p>
    <w:p>
      <w:pPr>
        <w:pStyle w:val="Style19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культурно-спортивная;</w:t>
      </w:r>
    </w:p>
    <w:p>
      <w:pPr>
        <w:pStyle w:val="Style19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педагогическая;</w:t>
      </w:r>
    </w:p>
    <w:p>
      <w:pPr>
        <w:pStyle w:val="Style19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ологическая;</w:t>
      </w:r>
    </w:p>
    <w:p>
      <w:pPr>
        <w:pStyle w:val="Style19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ественнонаучная;</w:t>
      </w:r>
    </w:p>
    <w:p>
      <w:pPr>
        <w:pStyle w:val="Style19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о-техническая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татное расписание – 224,17  единицы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них – 166,92  ед. педагогический персонал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Уровень образования педагогических кадров: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 высшим профессиональным образованием – 82 человек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 средне – профессиональным образованием – 40 человека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 начальным профессиональным образованием –2 человека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 средним общим образованием – 9 человек (студенты – 10 человек)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Уровень квалификации педагогических кадров: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высшей категорией – 27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1 категорией – 50  человека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 2 категорией –  22 человека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b/>
          <w:color w:val="7030A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Данные о материально-технической базе: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тр имеет два отдельно стоящих 2-х этажных здания: </w:t>
      </w:r>
    </w:p>
    <w:p>
      <w:pPr>
        <w:pStyle w:val="Style19"/>
        <w:numPr>
          <w:ilvl w:val="0"/>
          <w:numId w:val="10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ое здание; </w:t>
      </w:r>
    </w:p>
    <w:p>
      <w:pPr>
        <w:pStyle w:val="Style19"/>
        <w:numPr>
          <w:ilvl w:val="0"/>
          <w:numId w:val="10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ание структурного подразделения – детского клуба по месту жительства «Орион»;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 встроенных помещений в жилые здания: структурные подразделения Центра:</w:t>
      </w:r>
    </w:p>
    <w:p>
      <w:pPr>
        <w:pStyle w:val="Style19"/>
        <w:numPr>
          <w:ilvl w:val="0"/>
          <w:numId w:val="5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й клуб по месту жительства «Автомобилист»;</w:t>
      </w:r>
    </w:p>
    <w:p>
      <w:pPr>
        <w:pStyle w:val="Style19"/>
        <w:numPr>
          <w:ilvl w:val="0"/>
          <w:numId w:val="5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й клуб по месту жительства «Молодость»;</w:t>
      </w:r>
    </w:p>
    <w:p>
      <w:pPr>
        <w:pStyle w:val="Style19"/>
        <w:numPr>
          <w:ilvl w:val="0"/>
          <w:numId w:val="5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й клуб по месту жительства «Энтузиаст»;</w:t>
      </w:r>
    </w:p>
    <w:p>
      <w:pPr>
        <w:pStyle w:val="Style19"/>
        <w:numPr>
          <w:ilvl w:val="0"/>
          <w:numId w:val="5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й клуб по месту жительства «Искатель»;</w:t>
      </w:r>
    </w:p>
    <w:p>
      <w:pPr>
        <w:pStyle w:val="Style19"/>
        <w:numPr>
          <w:ilvl w:val="0"/>
          <w:numId w:val="5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й клуб по месту жительства «Ровесник»;</w:t>
      </w:r>
    </w:p>
    <w:p>
      <w:pPr>
        <w:pStyle w:val="Style19"/>
        <w:numPr>
          <w:ilvl w:val="0"/>
          <w:numId w:val="5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й клуб по месту жительства «Орленок»;</w:t>
      </w:r>
    </w:p>
    <w:p>
      <w:pPr>
        <w:pStyle w:val="Style19"/>
        <w:numPr>
          <w:ilvl w:val="0"/>
          <w:numId w:val="5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й клуб по месту жительства «Гайдаровец»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 встроенное помещение в нежилое здание: детский клуб по месту жительства «Гайдаровец» (располагается на базе МОАУ «СОШ №17» г. Орска»)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тр располагает: малым актовым залом, 5 хореографическими залами, оборудованными зеркалами и станками, информационно-методическим кабинетом, оснащенным мультимедийным проектором, учебными кабинетами, оснащенными техническими средствами (компьютеры, принтеры, сканеры), кабинетом психологической поддержки. </w:t>
      </w:r>
    </w:p>
    <w:p>
      <w:pPr>
        <w:pStyle w:val="Style19"/>
        <w:jc w:val="both"/>
        <w:rPr/>
      </w:pPr>
      <w:r>
        <w:rPr/>
        <w:t>Результатом эффективной деятельности учреждения являются стабильно высокие достижения в мероприятиях различного уровня:</w:t>
      </w:r>
    </w:p>
    <w:tbl>
      <w:tblPr>
        <w:tblW w:w="74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749"/>
        <w:gridCol w:w="1645"/>
        <w:gridCol w:w="2269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/>
            </w:pPr>
            <w:r>
              <w:rPr>
                <w:i/>
                <w:sz w:val="28"/>
                <w:szCs w:val="28"/>
              </w:rPr>
              <w:t>Уч. год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осс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Международный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2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349" w:leader="none"/>
        </w:tabs>
        <w:rPr/>
      </w:pPr>
      <w:r>
        <w:rPr>
          <w:rFonts w:cs="Times New Roman" w:ascii="Times New Roman" w:hAnsi="Times New Roman"/>
          <w:color w:val="7030A0"/>
          <w:sz w:val="28"/>
          <w:szCs w:val="28"/>
          <w:lang w:eastAsia="en-US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9.2. Перспективы развития учреждения.</w:t>
      </w:r>
    </w:p>
    <w:p>
      <w:pPr>
        <w:pStyle w:val="Normal"/>
        <w:shd w:fill="FFFFFF" w:val="clear"/>
        <w:tabs>
          <w:tab w:val="clear" w:pos="708"/>
          <w:tab w:val="left" w:pos="1349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ерспективы развития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образовательного процесса и расширение образовательных услуг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е конкурентоспособности учреждения;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заработной платы работников за счет новой системы оплаты труда и предоставления платных образовательных услуг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эффективного и целесообразного использования инновационных технологий на базе МОАУ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привлечения добровольных пожертвований, поиск новых источников внебюджетных средств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енное улучшение материально-технической базы учреждения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/>
        <w:t>Динамика изменения основных параметров деятельности учреждения может быть представлена в виде следующей таблицы:</w:t>
      </w:r>
    </w:p>
    <w:tbl>
      <w:tblPr>
        <w:tblW w:w="10734" w:type="dxa"/>
        <w:jc w:val="left"/>
        <w:tblInd w:w="-7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1232"/>
        <w:gridCol w:w="1276"/>
        <w:gridCol w:w="848"/>
        <w:gridCol w:w="1278"/>
        <w:gridCol w:w="1180"/>
        <w:gridCol w:w="1230"/>
        <w:gridCol w:w="1323"/>
      </w:tblGrid>
      <w:tr>
        <w:trPr/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, предшествующий текущему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год</w:t>
            </w:r>
          </w:p>
          <w:p>
            <w:pPr>
              <w:pStyle w:val="Normal"/>
              <w:spacing w:lineRule="auto" w:line="240" w:before="0" w:after="0"/>
              <w:ind w:left="-828" w:firstLine="8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г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28" w:firstLine="8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ждый год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го периода                                      2016г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28" w:firstLine="8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ждый год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го периода                                      2017г</w:t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ед.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ед. изм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 роста, % (гр.3/ гр. 2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ед. изм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п роста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редыдуще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у, %       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ед. изм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п роста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редыдущ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у, %  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Численность потребителей услуг (ед.), в том числе: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изических ли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юридических ли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оходы учреждения в расчете на одного потребителя услуг,  руб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72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222,2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222,2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222,2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ходы учреждения от внебюджетных источников в расчете на одного потребителя услуг, руб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бщая сумма доходов учреждения в расчете на одного потребителя услуг, руб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80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722,2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722,2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722,2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34" w:leader="underscor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Численность работников – всего, чел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259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34" w:leader="underscor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 по категориям работников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административный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едагог.  персонал</w:t>
            </w:r>
          </w:p>
          <w:p>
            <w:pPr>
              <w:pStyle w:val="Normal"/>
              <w:tabs>
                <w:tab w:val="clear" w:pos="708"/>
                <w:tab w:val="right" w:pos="21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ОП</w:t>
              <w:tab/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чебно – вспомогательный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34" w:leader="underscor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 Средняя зарплата одного работника, руб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244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458,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458,4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458,4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34" w:leader="underscor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 по категориям работник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администрация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едагог.  Персонал</w:t>
            </w:r>
          </w:p>
          <w:p>
            <w:pPr>
              <w:pStyle w:val="Normal"/>
              <w:tabs>
                <w:tab w:val="clear" w:pos="708"/>
                <w:tab w:val="right" w:pos="21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ОП</w:t>
            </w:r>
          </w:p>
          <w:p>
            <w:pPr>
              <w:pStyle w:val="Normal"/>
              <w:tabs>
                <w:tab w:val="clear" w:pos="708"/>
                <w:tab w:val="right" w:pos="21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ужащие</w:t>
              <w:tab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31,8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10,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75,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1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58,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96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8,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9,4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58,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96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8,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9,4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58,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96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8,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9,4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34" w:leader="underscor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 Фонд оплаты труда (далее -  ФОТ), тыс. руб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382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245,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473,7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473,7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34" w:leader="underscor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 по категориям работник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администрация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едагог.  Персонал</w:t>
            </w:r>
          </w:p>
          <w:p>
            <w:pPr>
              <w:pStyle w:val="Normal"/>
              <w:tabs>
                <w:tab w:val="clear" w:pos="708"/>
                <w:tab w:val="right" w:pos="21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ОП</w:t>
            </w:r>
          </w:p>
          <w:p>
            <w:pPr>
              <w:pStyle w:val="Normal"/>
              <w:tabs>
                <w:tab w:val="clear" w:pos="708"/>
                <w:tab w:val="right" w:pos="21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ужащие</w:t>
              <w:tab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20,2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205,2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90,17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67,01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26,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318,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99,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55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318,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99,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5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55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318,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99,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5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34" w:leader="underscor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 Начисления на ФОТ, тыс. руб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812,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881,0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881,0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34" w:leader="underscor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 по категориям работник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администрация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педагог.  Персонал</w:t>
            </w:r>
          </w:p>
          <w:p>
            <w:pPr>
              <w:pStyle w:val="Normal"/>
              <w:tabs>
                <w:tab w:val="clear" w:pos="708"/>
                <w:tab w:val="right" w:pos="21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ОП</w:t>
            </w:r>
          </w:p>
          <w:p>
            <w:pPr>
              <w:pStyle w:val="Normal"/>
              <w:tabs>
                <w:tab w:val="clear" w:pos="708"/>
                <w:tab w:val="right" w:pos="21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ужащие</w:t>
              <w:tab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,8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591,9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,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,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324,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4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,3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,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324,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4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,3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,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324,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4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,3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Чистая прибыль учреждения, тыс. руб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Отношение ФОТ работников учреждения к доходам учрежден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Отношение площади зданий учреждения к количеству потребителей услуг,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ед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Показатели характеризующие качество оказания услуг учреждением, в том числе: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 лицензи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ицензия   № 746-9 от 26 марта 2012 года (бессрочн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ицензия   № 746-9 от 26 марта 2012 года (бессрочно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ицензия   № 746-9 от 26 марта 2012 года (бессрочно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ицензия   № 746-9 от 26 марта 2012 года (бессрочно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 – не менее 95 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ля педагогических кадров с высшим образованием - не менее 60-70 % в зависимости вида учрежден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педагогов, имеющих квалификационные категории (%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" w:right="-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образование по профилю реализуемых программ – не менее 75 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" w:right="-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хранность контингента (%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нота реализации образовательных программ (%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0. План доходов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анируемые объемы доходов на 2015– 2017 </w:t>
      </w:r>
      <w:r>
        <w:rPr/>
        <w:t>годы и фактический объем доходов за базовый период</w:t>
      </w:r>
    </w:p>
    <w:tbl>
      <w:tblPr>
        <w:tblW w:w="11199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09"/>
        <w:gridCol w:w="567"/>
        <w:gridCol w:w="133"/>
        <w:gridCol w:w="576"/>
        <w:gridCol w:w="133"/>
        <w:gridCol w:w="576"/>
        <w:gridCol w:w="137"/>
        <w:gridCol w:w="713"/>
        <w:gridCol w:w="130"/>
        <w:gridCol w:w="862"/>
        <w:gridCol w:w="129"/>
        <w:gridCol w:w="722"/>
        <w:gridCol w:w="182"/>
        <w:gridCol w:w="810"/>
        <w:gridCol w:w="70"/>
        <w:gridCol w:w="774"/>
        <w:gridCol w:w="783"/>
        <w:gridCol w:w="993"/>
        <w:gridCol w:w="782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Наименование услуги по видам</w:t>
            </w:r>
          </w:p>
        </w:tc>
        <w:tc>
          <w:tcPr>
            <w:tcW w:w="28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Объем реализации в натуральном выражении</w:t>
            </w:r>
          </w:p>
        </w:tc>
        <w:tc>
          <w:tcPr>
            <w:tcW w:w="36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Цена (тариф, норматив), руб. за ед.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Объем реализации, тыс. руб.</w:t>
            </w:r>
          </w:p>
        </w:tc>
      </w:tr>
      <w:tr>
        <w:trPr>
          <w:trHeight w:val="3872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г. Год, предшествующий текущему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ущий год   2015 го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ый год планового периода – 2016г.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ый год планового периода – 2017г.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г. Год, предшествующий текущему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ущий год   2015 год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ый год планового периода – 2016г.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ый год планового периода – 2017г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г. Год, предшествующий текущему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ущий год   2015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ый год планового периода – 2016г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ый год планового периода – 2017г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1. Основная деятельность</w:t>
            </w:r>
          </w:p>
        </w:tc>
        <w:tc>
          <w:tcPr>
            <w:tcW w:w="978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-106" w:right="-110" w:hanging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Дополнительное образовани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 xml:space="preserve">1.1.услуги по предоставлению дополнительного образования детям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431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431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431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6 729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6 222,2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6 222,2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6 222,26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28265,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6" w:right="-110" w:hanging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6" w:right="-110" w:hanging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2685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6" w:right="-110" w:hanging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6" w:right="-110" w:hanging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26855,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6" w:right="-110" w:hanging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6" w:right="-110" w:hanging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26855,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1.2 целевые субсид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4,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10" w:hanging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10" w:hanging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10" w:hanging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2. Внебюджетные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1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1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1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2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6" w:right="-110" w:hanging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6" w:right="-110" w:hanging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6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6" w:right="-110" w:firstLine="134"/>
              <w:jc w:val="center"/>
              <w:rPr>
                <w:rFonts w:ascii="Times New Roman" w:hAnsi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60,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3. Други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185,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6" w:right="-110" w:hanging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6" w:right="-110" w:hanging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6" w:right="-110" w:firstLine="134"/>
              <w:jc w:val="center"/>
              <w:rPr>
                <w:rFonts w:ascii="Times New Roman" w:hAnsi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6 769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6 722,2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6 722,2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6 722,26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28458,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0" w:hanging="0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2691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0" w:hanging="0"/>
              <w:rPr>
                <w:rFonts w:ascii="Times New Roman" w:hAnsi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26915,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0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26915,3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1. Оценка риска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ки для автономного учреждения могут заключаться в следующем:</w:t>
      </w:r>
    </w:p>
    <w:p>
      <w:pPr>
        <w:pStyle w:val="Normal"/>
        <w:numPr>
          <w:ilvl w:val="0"/>
          <w:numId w:val="3"/>
        </w:numPr>
        <w:spacing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ая ответственность автономного учреждения по своим обязательствам имуществом и денежными средствами.</w:t>
      </w:r>
    </w:p>
    <w:p>
      <w:pPr>
        <w:pStyle w:val="Normal"/>
        <w:numPr>
          <w:ilvl w:val="0"/>
          <w:numId w:val="3"/>
        </w:numPr>
        <w:spacing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оятность снижения объема муниципального задания, и, как следствие, величины бюджетного финансирования.</w:t>
      </w:r>
    </w:p>
    <w:p>
      <w:pPr>
        <w:pStyle w:val="Normal"/>
        <w:numPr>
          <w:ilvl w:val="0"/>
          <w:numId w:val="3"/>
        </w:numPr>
        <w:spacing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своевременное финансирование выполнения задания учредителя и (или) поступления доходов от оказания платных услуг может привести к невыполнению автономным учреждением своих обязательств перед персоналом и внешними контрагентами,  а также к потере платежеспособности учреждения и снижению объемов и (или) качества оказываемых услуг.</w:t>
      </w:r>
    </w:p>
    <w:p>
      <w:pPr>
        <w:pStyle w:val="Style19"/>
        <w:spacing w:lineRule="auto" w:line="276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Меры по нейтрализации рисков и снижения их отрицательных последствий: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pacing w:val="-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Отсрочка платежей.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pacing w:val="-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Активизация маркетинговой деятельности.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В условиях конкуренции - поиск более выгодных партнеров.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лечение добровольных пожертвований и целевых взносов.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едение дополнительных платных образовательных услуг.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12. План</w:t>
      </w:r>
      <w:r>
        <w:rPr/>
        <w:t xml:space="preserve"> по энергосбережению и повышению энергетической эффективности учреждения</w:t>
      </w:r>
    </w:p>
    <w:tbl>
      <w:tblPr>
        <w:tblW w:w="981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7"/>
        <w:gridCol w:w="1331"/>
        <w:gridCol w:w="2066"/>
        <w:gridCol w:w="1156"/>
        <w:gridCol w:w="1342"/>
        <w:gridCol w:w="1347"/>
      </w:tblGrid>
      <w:tr>
        <w:trPr>
          <w:tblHeader w:val="true"/>
          <w:trHeight w:val="1706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, предшествующий текущему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год   2015 г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ый год планового периода 2016 г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ый год планового периода 2017 г.</w:t>
            </w:r>
          </w:p>
        </w:tc>
      </w:tr>
      <w:tr>
        <w:trPr>
          <w:trHeight w:val="789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 тепловой энерги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ал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,3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7,7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3,7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56</w:t>
            </w:r>
          </w:p>
        </w:tc>
      </w:tr>
      <w:tr>
        <w:trPr>
          <w:trHeight w:val="1405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расход тепловой энергии на 1 кв. метр общей площад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ал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1</w:t>
            </w:r>
          </w:p>
        </w:tc>
      </w:tr>
      <w:tr>
        <w:trPr>
          <w:trHeight w:val="789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 электрической энерги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. ч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0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56,7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39,0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54,86</w:t>
            </w:r>
          </w:p>
        </w:tc>
      </w:tr>
      <w:tr>
        <w:trPr>
          <w:trHeight w:val="1193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ельный расход электрической энергии на 1 кв. метр общей площади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. ч.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1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4</w:t>
            </w:r>
          </w:p>
        </w:tc>
      </w:tr>
      <w:tr>
        <w:trPr>
          <w:trHeight w:val="1090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 воды на снабжение учреждени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м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6,9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5,8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5,65</w:t>
            </w:r>
          </w:p>
        </w:tc>
      </w:tr>
      <w:tr>
        <w:trPr>
          <w:trHeight w:val="1458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ельный расход воды на снабжение учреждения на 1 сотрудника учреждени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м./чел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6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</w:t>
            </w:r>
          </w:p>
        </w:tc>
      </w:tr>
      <w:tr>
        <w:trPr>
          <w:trHeight w:val="979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ельный расход воды на снабжение учреждения на 1 потребител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м./чел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2</w:t>
            </w:r>
          </w:p>
        </w:tc>
      </w:tr>
      <w:tr>
        <w:trPr>
          <w:trHeight w:val="979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 горячей воды на снабжение учреждени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м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6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14</w:t>
            </w:r>
          </w:p>
        </w:tc>
      </w:tr>
      <w:tr>
        <w:trPr>
          <w:trHeight w:val="979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ельный расход горячей воды на снабжение учреждения на 1 сотрудника учреждени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м./чел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7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13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 Перечень мероприятий по повышению эффективности  деятельно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2015– 2017 годы</w:t>
      </w:r>
    </w:p>
    <w:tbl>
      <w:tblPr>
        <w:tblW w:w="928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0"/>
        <w:gridCol w:w="1559"/>
        <w:gridCol w:w="1701"/>
        <w:gridCol w:w="2126"/>
      </w:tblGrid>
      <w:tr>
        <w:trPr>
          <w:trHeight w:val="1050" w:hRule="atLeast"/>
        </w:trPr>
        <w:tc>
          <w:tcPr>
            <w:tcW w:w="3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траты, необходимые для проведения мероприятий (тыс. руб.)</w:t>
            </w:r>
          </w:p>
        </w:tc>
      </w:tr>
      <w:tr>
        <w:trPr>
          <w:trHeight w:val="405" w:hRule="atLeast"/>
        </w:trPr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проведения</w:t>
            </w:r>
          </w:p>
        </w:tc>
      </w:tr>
      <w:tr>
        <w:trPr>
          <w:trHeight w:val="405" w:hRule="atLeast"/>
        </w:trPr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г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валификации персон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путей эвакуации, согласно требованиям ГП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раздельных санитарных узлов для мальчиков и девочек, согласно требованиям Роспотребнадз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раздельных санитарных узлов для персонала согласно требованиям Роспотребнадз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теплосчетчика в д/к «Орион». Тепловая энерг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теплоотражающей поверхности за радиаторами. Тепловая энерг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деревянных оконных блоков на пластиковые. Тепловая энерг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0,0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30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итель учреждения __________________ </w:t>
        <w:tab/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С.Ю.Наследова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ab/>
        <w:t>(Ф.И.О. руководителя)</w:t>
      </w:r>
    </w:p>
    <w:p>
      <w:pPr>
        <w:pStyle w:val="Normal"/>
        <w:widowControl w:val="false"/>
        <w:shd w:fill="FFFFFF" w:val="clear"/>
        <w:tabs>
          <w:tab w:val="clear" w:pos="708"/>
          <w:tab w:val="left" w:pos="630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ный бухгалтер учреждения _____________ </w:t>
        <w:tab/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С.М.Якунина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ab/>
        <w:t>(Ф.И.О. гл. бухгалтера)</w:t>
      </w:r>
    </w:p>
    <w:p>
      <w:pPr>
        <w:pStyle w:val="Normal"/>
        <w:widowControl w:val="false"/>
        <w:shd w:fill="FFFFFF" w:val="clear"/>
        <w:tabs>
          <w:tab w:val="clear" w:pos="708"/>
          <w:tab w:val="left" w:pos="630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30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полнитель документа __________________ </w:t>
        <w:tab/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С.Ю.Наследова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630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30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полнитель документа __________________ </w:t>
        <w:tab/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С.М.Якунина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spacing w:before="0" w:after="200"/>
        <w:rPr/>
      </w:pPr>
      <w:r>
        <w:rPr/>
        <w:tab/>
      </w:r>
    </w:p>
    <w:sectPr>
      <w:footerReference w:type="default" r:id="rId2"/>
      <w:footerReference w:type="first" r:id="rId3"/>
      <w:type w:val="nextPage"/>
      <w:pgSz w:w="11906" w:h="16838"/>
      <w:pgMar w:left="1701" w:right="1236" w:gutter="0" w:header="0" w:top="56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8969" w:leader="none"/>
      </w:tabs>
      <w:jc w:val="right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3">
    <w:name w:val="Заголовок 3 Знак"/>
    <w:basedOn w:val="Style12"/>
    <w:qFormat/>
    <w:rPr>
      <w:rFonts w:ascii="Calibri" w:hAnsi="Calibri" w:cs="Calibri"/>
      <w:sz w:val="32"/>
      <w:szCs w:val="32"/>
    </w:rPr>
  </w:style>
  <w:style w:type="character" w:styleId="Style13">
    <w:name w:val="Верхний колонтитул Знак"/>
    <w:basedOn w:val="Style12"/>
    <w:qFormat/>
    <w:rPr>
      <w:rFonts w:ascii="Calibri" w:hAnsi="Calibri" w:cs="Calibri"/>
    </w:rPr>
  </w:style>
  <w:style w:type="character" w:styleId="Style14">
    <w:name w:val="Нижний колонтитул Знак"/>
    <w:basedOn w:val="Style12"/>
    <w:qFormat/>
    <w:rPr>
      <w:rFonts w:ascii="Calibri" w:hAnsi="Calibri" w:cs="Calibri"/>
    </w:rPr>
  </w:style>
  <w:style w:type="character" w:styleId="2">
    <w:name w:val="Основной текст с отступом 2 Знак"/>
    <w:basedOn w:val="Style12"/>
    <w:qFormat/>
    <w:rPr>
      <w:rFonts w:ascii="Calibri" w:hAnsi="Calibri" w:cs="Calibri"/>
      <w:sz w:val="28"/>
      <w:szCs w:val="28"/>
    </w:rPr>
  </w:style>
  <w:style w:type="character" w:styleId="Style15">
    <w:name w:val="Название Знак"/>
    <w:basedOn w:val="Style12"/>
    <w:qFormat/>
    <w:rPr>
      <w:rFonts w:ascii="Arial" w:hAnsi="Arial" w:cs="Arial"/>
      <w:b/>
      <w:bCs/>
      <w:color w:val="000000"/>
      <w:sz w:val="28"/>
      <w:szCs w:val="28"/>
    </w:rPr>
  </w:style>
  <w:style w:type="character" w:styleId="Style16">
    <w:name w:val="Основной текст Знак"/>
    <w:basedOn w:val="Style12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cs="Arial"/>
      <w:b/>
      <w:bCs/>
      <w:color w:val="000000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sz w:val="28"/>
      <w:szCs w:val="28"/>
    </w:rPr>
  </w:style>
  <w:style w:type="paragraph" w:styleId="Style18">
    <w:name w:val="Знак"/>
    <w:basedOn w:val="Normal"/>
    <w:next w:val="Normal"/>
    <w:qFormat/>
    <w:pPr>
      <w:overflowPunct w:val="false"/>
      <w:autoSpaceDE w:val="false"/>
      <w:spacing w:lineRule="auto" w:line="240" w:before="120" w:after="0"/>
      <w:ind w:firstLine="720"/>
      <w:jc w:val="both"/>
    </w:pPr>
    <w:rPr>
      <w:sz w:val="24"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7:52:00Z</dcterms:created>
  <dc:creator>(User)</dc:creator>
  <dc:description/>
  <cp:keywords/>
  <dc:language>en-US</dc:language>
  <cp:lastModifiedBy>user</cp:lastModifiedBy>
  <cp:lastPrinted>2015-05-12T08:46:00Z</cp:lastPrinted>
  <dcterms:modified xsi:type="dcterms:W3CDTF">2015-05-13T05:49:00Z</dcterms:modified>
  <cp:revision>87</cp:revision>
  <dc:subject/>
  <dc:title/>
</cp:coreProperties>
</file>