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-851"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8458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60" w:leader="none"/>
        </w:tabs>
        <w:ind w:left="-851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760" w:leader="none"/>
        </w:tabs>
        <w:ind w:left="-851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760" w:leader="none"/>
        </w:tabs>
        <w:ind w:left="-851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760" w:leader="none"/>
        </w:tabs>
        <w:ind w:left="-851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Содержание отче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146"/>
        <w:gridCol w:w="1212"/>
        <w:gridCol w:w="236"/>
        <w:gridCol w:w="820"/>
        <w:gridCol w:w="1559"/>
        <w:gridCol w:w="445"/>
        <w:gridCol w:w="122"/>
        <w:gridCol w:w="1417"/>
      </w:tblGrid>
      <w:tr>
        <w:trPr>
          <w:trHeight w:val="79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 об учреждении</w:t>
            </w:r>
          </w:p>
        </w:tc>
      </w:tr>
      <w:tr>
        <w:trPr>
          <w:trHeight w:val="39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видов деятельности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7" w:hanging="0"/>
              <w:jc w:val="both"/>
              <w:rPr/>
            </w:pPr>
            <w:r>
              <w:rPr/>
              <w:t>Для реализации основных целей и задач учреждение имеет право осуществлять следующие виды деятельности:</w:t>
            </w:r>
          </w:p>
          <w:p>
            <w:pPr>
              <w:pStyle w:val="TextBody"/>
              <w:spacing w:before="0" w:after="0"/>
              <w:ind w:left="207" w:hanging="0"/>
              <w:jc w:val="both"/>
              <w:rPr/>
            </w:pPr>
            <w:r>
              <w:rPr/>
              <w:t>- самостоятельно разрабатывать программу своей деятельности с учетом запросов детей, потребностей семьи, образовательных учреждений, детских и юношеских общественных объединений, и организаций, особенностей социально-экономического развития региона и национально-культурных традиций.</w:t>
            </w:r>
            <w:bookmarkStart w:id="0" w:name="par233"/>
            <w:bookmarkStart w:id="1" w:name="par85"/>
            <w:bookmarkStart w:id="2" w:name="par81"/>
            <w:bookmarkEnd w:id="0"/>
            <w:bookmarkEnd w:id="1"/>
            <w:bookmarkEnd w:id="2"/>
          </w:p>
          <w:p>
            <w:pPr>
              <w:pStyle w:val="TextBody"/>
              <w:spacing w:before="0" w:after="0"/>
              <w:ind w:left="207" w:hanging="0"/>
              <w:jc w:val="both"/>
              <w:rPr/>
            </w:pPr>
            <w:r>
              <w:rPr/>
              <w:t>- по договоренности и (или) совместно с учреждениями, предприятиями, организациями может проводить профессиональную подготовку детей, в том числе за плату, при наличии лицензии на данный вид деятельности. Обучающимся, сдавшим квалификационные экзамены, выдается свидетельство (удостоверение) о присвоении квалификации (разряда, класса, категории) по профессии.</w:t>
            </w:r>
          </w:p>
          <w:p>
            <w:pPr>
              <w:pStyle w:val="TextBody"/>
              <w:spacing w:before="0" w:after="0"/>
              <w:ind w:left="207" w:hanging="0"/>
              <w:jc w:val="both"/>
              <w:rPr/>
            </w:pPr>
            <w:r>
              <w:rPr/>
              <w:t>- по согласованию с другими образовательными учреждениями может осуществлять производственную практику обучающихся в данном учреждении, а также выполнять в установленном порядке заказы учреждений, предприятий и организаций на изготовление изделий, при этом тематика и содержание работы должны способствовать творческому развитию обучающихся в осваиваемой профессии.</w:t>
            </w:r>
          </w:p>
          <w:p>
            <w:pPr>
              <w:pStyle w:val="TextBody"/>
              <w:spacing w:before="0" w:after="0"/>
              <w:ind w:left="207" w:hanging="0"/>
              <w:jc w:val="both"/>
              <w:rPr/>
            </w:pPr>
            <w:r>
              <w:rPr/>
              <w:t>- организовывать и проводить массовые мероприятия, создавать необходимые условия для совместного труда, отдыха детей, родителей (законных представителей)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/>
              <w:t>- вести методическую работу, направленную на совершенствование образовательного процесса, программ, форм и методов деятельности объединений, мастерства педагогических работников. Центр может создавать объединения в других образовательных учреждениях, предприятиях и организациях. Отношения между ними определяются договором.</w:t>
            </w:r>
          </w:p>
        </w:tc>
      </w:tr>
      <w:tr>
        <w:trPr>
          <w:trHeight w:val="82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услуг (работ), оказываемых потребителям за плату, и потребителей данных услуг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латные образовательные услуги не оказываютс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разрешительных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я № 746-9 от 26.03.2012г.</w:t>
            </w:r>
          </w:p>
          <w:p>
            <w:pPr>
              <w:pStyle w:val="Normal"/>
              <w:jc w:val="both"/>
              <w:rPr/>
            </w:pPr>
            <w:r>
              <w:rPr/>
              <w:t>Устав муниципального образовательного автономного учреждения дополнительного образования детей «Центр развития творчества детей и юношества «Созвездие» г. Орска»</w:t>
            </w:r>
          </w:p>
          <w:p>
            <w:pPr>
              <w:pStyle w:val="Normal"/>
              <w:jc w:val="both"/>
              <w:rPr/>
            </w:pPr>
            <w:r>
              <w:rPr/>
              <w:t>Свидетельство о постановке на учет в налоговом органе серия 56 № 003343659</w:t>
            </w:r>
          </w:p>
          <w:p>
            <w:pPr>
              <w:pStyle w:val="Normal"/>
              <w:jc w:val="both"/>
              <w:rPr/>
            </w:pPr>
            <w:r>
              <w:rPr/>
              <w:t>Свидетельство о внесении записи в ЕГРЮЛ серия 56 № 0033436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 01.01.2015г.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 01.01.201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татных единиц: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. персона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1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д. персона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9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92</w:t>
            </w:r>
          </w:p>
        </w:tc>
      </w:tr>
      <w:tr>
        <w:trPr>
          <w:trHeight w:val="27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еб-вспомог.,служащие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П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5</w:t>
            </w:r>
          </w:p>
        </w:tc>
      </w:tr>
      <w:tr>
        <w:trPr>
          <w:trHeight w:val="17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1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17</w:t>
            </w:r>
          </w:p>
        </w:tc>
      </w:tr>
      <w:tr>
        <w:trPr>
          <w:trHeight w:val="44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лификация сотрудников (на начало и на конец отчетного года):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сшая категор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1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категор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57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 категор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з категории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19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ответствие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19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156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годовая заработная плата руководителя и на сотрудника за два предыдущих год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руководите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 1 сотруд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500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244,7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 055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636,4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 муниципального задания учредителя за два предыдущих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8 265 950,3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7 599 473,93</w:t>
            </w:r>
          </w:p>
        </w:tc>
      </w:tr>
      <w:tr>
        <w:trPr>
          <w:trHeight w:val="90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ового обеспечения развития учреждения в рамках программ, утвержденных в установленном порядке, за два предыдущих года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4 592,6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0"/>
                <w:szCs w:val="20"/>
              </w:rPr>
            </w:pPr>
            <w:r>
              <w:rPr/>
              <w:t>170 381,34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 за два предыдущих года, руб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698 652,1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 194,33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.01.2015г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.01.2016г.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сполнении муниципального задания учредителя за два предыдущих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9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pacing w:lineRule="atLeast" w:line="360"/>
              <w:ind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личие лицензии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pacing w:lineRule="atLeast" w:line="360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/>
              <w:t>- укомплектованность кадрами – не менее 100%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/>
              <w:t>Доля педагогических кадров с высшим образованием - не менее 60-70 % в зависимости вида учрежд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/>
              <w:t>Доля педагогических работников, имеющих образование по профилю реализуемых программ – не менее 75 %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</w:rPr>
            </w:pPr>
            <w:r>
              <w:rPr>
                <w:bCs/>
              </w:rPr>
              <w:t>Сохранность контингента – не менее 90 %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bCs/>
              </w:rPr>
              <w:t>Полнота реализации образовательных программ – не менее 100 %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/>
              <w:t>-уровень удовлетворенности потребителей (родителей, законных представителей) качеством дополнительного образования детей – не менее 90 %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осуществлении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 за два предыдущих год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работников за два предыдущих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509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наблюдательного 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Горохова Ф.Х. – заместитель начальника управления образования администрации города Ор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Коблова С.В.  – начальник отдела муниципальной собственности комитета по управлению имуществом горо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Щурин Б.В. – депутат Орского городского совета депут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Ожерельева Е.Г. - директор МОАУ «СОШ № 37 г. Орск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Альмухамбетов А.Т. - директор МОАУ «СОШ № 5 г. Орск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Мазур Е.В.   – председатель профсоюзной организации МАУДО «ЦРТДЮ «Созвездие» г. Орск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Шичкина Н.П. – руководитель структурного подразделения МАУДО «ЦРТДЮ «Созвездие» г. Орск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Кузьмищева Е.А. – член родительского комитета МАУДО «ЦРТДЮ «Созвездие» г. Орск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Меркулов Д.В. – педагог МАУДО «ЦРТДЮ «Созвездие» г. Орска».</w:t>
            </w:r>
          </w:p>
        </w:tc>
      </w:tr>
      <w:tr>
        <w:trPr>
          <w:trHeight w:val="415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/>
            </w:pPr>
            <w:r>
              <w:rPr/>
              <w:t>2. Результат деятельности учреждения</w:t>
            </w:r>
          </w:p>
        </w:tc>
      </w:tr>
      <w:tr>
        <w:trPr>
          <w:trHeight w:val="58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на 01.01.2015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6 г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прироста балансовой (остаточной) стоимости нефинансовых активов к предыдущему году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/>
              <w:t>+0,29 (-91,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/>
              <w:t>-4,4 (-92,9)</w:t>
            </w:r>
          </w:p>
        </w:tc>
      </w:tr>
      <w:tr>
        <w:trPr>
          <w:trHeight w:val="7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прироста дебиторской и кредиторской задолженности учреждения в разрезе поступлений (выплат), предусмотренных планом финансово-хозяйственной деятельности муниципального учреждения, к предыдущему году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дебиторская задолженность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/>
              <w:t>-кредиторская задолженность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 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+ 14</w:t>
            </w:r>
          </w:p>
        </w:tc>
      </w:tr>
      <w:tr>
        <w:trPr>
          <w:trHeight w:val="152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чины образования просроченной кредиторской задолженности, а также дебиторской задолженности, нереальной 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зысканию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оходов, полученных от оказания (выполнения) платных услуг (рабо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Цены (тарифы) на платные услуги (работы), оказываемые (выполняемые) потребителям (в динамике в течение отчетного периода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соответствии с решением Орского городского Совета депутатов от 02.04.2012г. № 21-350 платные образовательные услуги не оказывалис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щее количество потребителей, воспользовавшихся услугами (работами) учреждения, в том числе: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6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6</w:t>
            </w:r>
          </w:p>
        </w:tc>
      </w:tr>
      <w:tr>
        <w:trPr>
          <w:trHeight w:val="21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потребителей, воспользовавшихся бесплатными услугами (работами) по видам услуг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66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6</w:t>
            </w:r>
          </w:p>
        </w:tc>
      </w:tr>
      <w:tr>
        <w:trPr>
          <w:trHeight w:val="292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астично платными услугами (работами) по видам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ностью платными услугами (работами) по видам услуг: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алоб потребителей и принятые по результатам их рассмотрения ме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об не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об нет</w:t>
            </w:r>
          </w:p>
        </w:tc>
      </w:tr>
      <w:tr>
        <w:trPr>
          <w:trHeight w:val="98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расхода тепловой энергии, электрической энергии, воды за два предыдущих года: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епловая энерг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,38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45</w:t>
            </w:r>
          </w:p>
        </w:tc>
      </w:tr>
      <w:tr>
        <w:trPr>
          <w:trHeight w:val="30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лектрическая энерг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.ч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409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24</w:t>
            </w:r>
          </w:p>
        </w:tc>
      </w:tr>
      <w:tr>
        <w:trPr>
          <w:trHeight w:val="354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уб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9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23</w:t>
            </w:r>
          </w:p>
        </w:tc>
      </w:tr>
      <w:tr>
        <w:trPr>
          <w:trHeight w:val="3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ая вод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уб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0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удельного расхода тепловой энергии, электрической энергии, воды за два предыдущих год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пловая энерг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кал/ кв.м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7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лектрическая энерг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.ч/кв.м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3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8</w:t>
            </w:r>
          </w:p>
        </w:tc>
      </w:tr>
      <w:tr>
        <w:trPr>
          <w:trHeight w:val="294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уб./чел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294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ая вод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уб./чел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47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ы роста показателей удельного расхода тепловой энергии, электрической энергии, воды к предыдущему году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пловая энерг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%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лектрическая энерг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%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%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ее водоснабжение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%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прибыли после налогообложения в отчетном периоде, образовавшаяся в связи с оказанием частично платных и полностью платных услуг (работ) за два предшествующих год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9"/>
        <w:jc w:val="both"/>
        <w:rPr/>
      </w:pPr>
      <w:r>
        <w:rPr/>
        <w:t xml:space="preserve">.                   </w:t>
      </w:r>
    </w:p>
    <w:p>
      <w:pPr>
        <w:pStyle w:val="Style19"/>
        <w:ind w:firstLine="36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9"/>
        <w:ind w:firstLine="360"/>
        <w:rPr/>
      </w:pPr>
      <w:r>
        <w:rPr/>
        <w:t>Применив ведомственную методику расчета объемов потребления энергетических ресурсов в сопоставимых условиях (приказ УО от 06.02.2013г. №71 с изменениями), была обеспечена экономия энергоресурсов.  31 % в 2015г. в сравнении с 2009г. ОДН по водоснабжению в 2015 году составило 796,5 м.куб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701"/>
        <w:gridCol w:w="1701"/>
        <w:gridCol w:w="1701"/>
        <w:gridCol w:w="1276"/>
        <w:gridCol w:w="1276"/>
      </w:tblGrid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 том числе 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лицевым счетам, открытым в органах, осуществляющих ведение лицевых счетов учрежде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счетам, открытых в кредитных организациях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ссовое ис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ссовое испол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ссовое исполнени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аток средств на начал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 91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 915,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уплени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 769 85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 924 48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 769 85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 769 85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4 625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субсидии на выполнение муниципальн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99 47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99 47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99 47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99 47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целевы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/>
              <w:t>170 38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/>
              <w:t>170 38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38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38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, в том числе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 другие источники (в т.ч. благотворитель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4 625,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4 6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4 625,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4 625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ы, всего (примечание: объемы планируемых выплат, источником финансового обеспечения которых являются поступления от оказания учреждениями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, установленным в соответствии с действующим законодательств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 963 395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 949 76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 769 85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 769 85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3 54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9 908,5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оплата труда и начисления на выплаты по оплат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 731 85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 731 85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 731 85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 731 85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/>
              <w:t>80 07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07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07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078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транспорт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38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38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38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38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коммуна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25 06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5 06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25 06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25 06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арендная плата за пользование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услуги по содержанию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6 43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6 43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 53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 53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 8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 896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оч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7 669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5 27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 328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 32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 34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 941,83</w:t>
            </w:r>
          </w:p>
        </w:tc>
      </w:tr>
      <w:tr>
        <w:trPr>
          <w:trHeight w:val="31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ит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особия по социальной помощи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иобретение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 8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иобретение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иобретение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 58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 35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 58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 352,9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иобретение ценных бумаг в случаях, установленных федеральными зак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 527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 527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 61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 61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 91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 917,7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иные выплаты, не запрещенные законодательством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аток средств на конец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631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631,6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равочно: объем публичных обязательст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"/>
          <w:type w:val="nextPage"/>
          <w:pgSz w:orient="landscape" w:w="16838" w:h="11906"/>
          <w:pgMar w:left="851" w:right="851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632"/>
        <w:gridCol w:w="2160"/>
        <w:gridCol w:w="2082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Об использовании имущества, закрепленного за учреждение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15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16г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балансовая (остаточная) стоимость недвижимого имущества, находящегося у учреждения на праве оперативного управления, тыс. ру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282,4 (1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282,4 (0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балансовая (остаточная) стоимость недвижимого имущества, находящегося у учреждения на праве оперативного управления, и переданного в аренду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балансовая (остаточная) стоимость недвижимого имущества, находящегося у учреждения на праве оперативного управления, и переданного в безвозмездное пользование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балансовая (остаточная) стоимость движимого имущества, находящегося у учреждения на праве оперативного управления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349,8 (12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428,7  (1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балансовая (остаточная) стоимость движимого имущества, находящегося у учреждения на праве оперативного управления, и переданного в аренду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объектов недвижимого имущества, находящегося у учреждения на праве оперативного управления, кв. м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1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1,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объектов недвижимого имущества, находящегося у учреждения на праве оперативного управления, и переданного в аренду, кв. м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объектов недвижимого имущества, находящегося у учреждения на праве оперативного управления, и переданного в безвозмездное пользование, кв.м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оличество объектов недвижимого имущества, находящегося у учреждения на праве оперативного управления, ед.: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, тыс. руб</w:t>
            </w:r>
            <w:r>
              <w:rPr>
                <w:color w:val="FF0000"/>
              </w:rPr>
              <w:t xml:space="preserve">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20" w:leader="none"/>
        </w:tabs>
        <w:autoSpaceDE w:val="false"/>
        <w:jc w:val="both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20" w:leader="none"/>
        </w:tabs>
        <w:autoSpaceDE w:val="false"/>
        <w:jc w:val="both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20" w:leader="none"/>
        </w:tabs>
        <w:autoSpaceDE w:val="false"/>
        <w:jc w:val="both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20" w:leader="none"/>
        </w:tabs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8458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4:43:00Z</dcterms:created>
  <dc:creator>econom-mevstropov</dc:creator>
  <dc:description/>
  <cp:keywords/>
  <dc:language>en-US</dc:language>
  <cp:lastModifiedBy>User</cp:lastModifiedBy>
  <cp:lastPrinted>2016-03-22T23:11:00Z</cp:lastPrinted>
  <dcterms:modified xsi:type="dcterms:W3CDTF">2016-03-29T10:41:00Z</dcterms:modified>
  <cp:revision>78</cp:revision>
  <dc:subject/>
  <dc:title>1</dc:title>
</cp:coreProperties>
</file>